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>3 (140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9</w:t>
            </w:r>
            <w:r>
              <w:rPr>
                <w:sz w:val="32"/>
              </w:rPr>
              <w:t xml:space="preserve"> ноября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оряжение от 18 ноября 2015 года № 188-р «О публичных слушаниях по проекту решения Притобольной районной Думы «О бюджете Притобольного района на 2016 год»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ект решения «О бюджете Притобольного района на 2016 год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ление от 16 ноября 2015 года № 49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»</w:t>
            </w:r>
          </w:p>
        </w:tc>
      </w:tr>
    </w:tbl>
    <w:p>
      <w:pPr>
        <w:pStyle w:val="Style47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АДМИНИСТРАЦИЯ ПРИТОБОЛЬНОГО РАЙОНА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СПОРЯЖЕНИ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/>
      </w:pPr>
      <w:r>
        <w:rPr>
          <w:bCs/>
          <w:szCs w:val="18"/>
        </w:rPr>
        <w:t>от 18 ноября 2015  года  № 188-р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. Глядянско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/>
      </w:pPr>
      <w:r>
        <w:rPr>
          <w:bCs/>
          <w:szCs w:val="18"/>
        </w:rPr>
        <w:t xml:space="preserve">О публичных слушаниях по проекту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решения Притобольной районной Думы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«О бюджете Притобольного района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на 2016 год»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/>
      </w:pPr>
      <w:r>
        <w:rPr>
          <w:bCs/>
          <w:szCs w:val="18"/>
        </w:rPr>
        <w:t>В соответствии со  статьей 28 Федерального закона от 06.10.2003 г. № 131-ФЗ «Об общих принципах организации местного самоуправления в Российской Федерации»,  статьей 14 Устава Притобольного района Курганской области, Положением о порядке организации  и проведения публичных слушаний в Притобольном районе, утвержденным решением Притобольной районной Думы от 28.10.2015 г. № 11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. Вынести на публичные слушания проект решения Притобольной районной Думы «О бюджете  Притобольного района на 2016 год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Назначить публичные слушания по проекту решения Притобольной районной Думы «О бюджете  Притобольного района на 2016 год» на 9 декабря 2015 года, время проведения 9 часов 30 минут, место проведения - актовый зал Администрации Притобольного район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Утвердить состав рабочей группы по подготовке и проведению публичных слушаний согласно приложению к  настоящему распоряж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. Публичные слушания проводятся по инициативе Главы Притобольного района. Докладчиком по теме публичных слушаний назначить Л.Е. Тарасову – заместителя Главы Притобольного района – руководителя Финансового отдел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. Предложения и замечания по проекту решения Притобольной районной Думы «О бюджете  Притобольного района на 2016 год», заявки на участие в публичных слушаниях принимаются в Администрации Притобольного района до 9 декабря 2015 год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6. Настоящее распоряжение, проект решения Притобольной районной Думы «О бюджете  Притобольного района на 2016 год»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. Рекомендовать Главам сельсоветов  принять участие в публичных слушаниях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8. Контроль за выполнением настоящего распоряжения возложить на заместителя Главы Притобольного района – руководителя Финансового отдела Л.Е. Тарасову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Глава Притобольного района </w:t>
        <w:tab/>
        <w:tab/>
        <w:tab/>
        <w:tab/>
        <w:tab/>
        <w:tab/>
        <w:tab/>
        <w:t>Н.П. Иванов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414"/>
        <w:gridCol w:w="4425"/>
      </w:tblGrid>
      <w:tr>
        <w:trPr>
          <w:trHeight w:val="1206" w:hRule="atLeast"/>
        </w:trPr>
        <w:tc>
          <w:tcPr>
            <w:tcW w:w="2014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414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42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к распоряжению Администрации Притобольного района от 18 ноября  2015 года № 188-р «О публичных слушаниях по проекту решения Притобольной районной Думы «О бюджете  Притобольного района на 2016 год»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Состав</w:t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рабочей группы  по подготовке и проведению публичных слушаний по проекту решения Притобольной районной Думы «О бюджете  Притобольного района на 2016 год»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0"/>
        <w:gridCol w:w="5265"/>
      </w:tblGrid>
      <w:tr>
        <w:trPr/>
        <w:tc>
          <w:tcPr>
            <w:tcW w:w="3888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Иванов Николай Петрович</w:t>
            </w:r>
          </w:p>
        </w:tc>
        <w:tc>
          <w:tcPr>
            <w:tcW w:w="700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Глава  Притобольного  района</w:t>
            </w:r>
          </w:p>
        </w:tc>
      </w:tr>
      <w:tr>
        <w:trPr>
          <w:trHeight w:val="172" w:hRule="atLeast"/>
        </w:trPr>
        <w:tc>
          <w:tcPr>
            <w:tcW w:w="3888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Лукиных Надежда Александровна</w:t>
            </w:r>
          </w:p>
        </w:tc>
        <w:tc>
          <w:tcPr>
            <w:tcW w:w="700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заместитель Главы Притобольного района - руководитель отдела экономи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Тарасова Любовь Евгеньевна </w:t>
            </w:r>
          </w:p>
        </w:tc>
        <w:tc>
          <w:tcPr>
            <w:tcW w:w="700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заместитель Главы Притобольного района – руководитель Финансового отдел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зднякова Наталья Васильевна</w:t>
            </w:r>
          </w:p>
        </w:tc>
        <w:tc>
          <w:tcPr>
            <w:tcW w:w="700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руководитель правового отдела Администрации Притобольного района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Требух Наталья Викторовна  </w:t>
            </w:r>
          </w:p>
        </w:tc>
        <w:tc>
          <w:tcPr>
            <w:tcW w:w="700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управляющий  делами – руководитель аппарата Администрации Притобольного района.</w:t>
            </w:r>
          </w:p>
        </w:tc>
      </w:tr>
    </w:tbl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ПРОЕКТ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АЯ РАЙОННАЯ ДУМА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 Е Ш Е Н И Е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от ________________ 2015 года № ____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.Глядянско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О бюджете Притобольного района на 2016 год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На основании статьи 9 Бюджетного кодекса Российской Федерации, в соответствии с подпунктом 2 пункта 1 статьи 21 Устава Притобольного района Курганской области, решением Притобольной районной Думы от 26 мая 2011 года № 100 «О Регламенте Притобольной районной Думы», решением Притобольной районной Думы от 25 февраля 2015 года № 376 «О Положении о бюджетном процессе в Притобольном районе», Притобольная районная Дума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РЕШИЛА: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. Утвердить основные характеристики бюджета Притобольного района на 2016 год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общий объем доходов бюджета Притобольного района в сумме 306 287,5 тысяч рублей, в том числе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а) объем налоговых и неналоговых доходов в сумме 38 738,0 тысяч рублей;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б) объем безвозмездных поступлений в сумме в сумме 267 549,5 тысяч рублей, в том числе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объем безвозмездных поступлений от других бюджетов бюджетной системы Российской Федерации в сумме 267 399,5 тысяч рублей, из них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дотации бюджетам муниципальных районов на выравнивание бюджетной обеспеченности в сумме 77 425,0 тысяч рублей;</w:t>
      </w:r>
    </w:p>
    <w:p>
      <w:pPr>
        <w:pStyle w:val="Style47"/>
        <w:rPr>
          <w:bCs/>
          <w:szCs w:val="18"/>
        </w:rPr>
      </w:pPr>
      <w:bookmarkStart w:id="2" w:name="DDE_LINK7"/>
      <w:bookmarkEnd w:id="2"/>
      <w:r>
        <w:rPr>
          <w:bCs/>
          <w:szCs w:val="18"/>
        </w:rPr>
        <w:t>- дотации бюджетам муниципальных районов на поддержку мер по обеспечению сбалансированности бюджетов в сумме 5 484,0 тысяч рублей;</w:t>
      </w:r>
    </w:p>
    <w:p>
      <w:pPr>
        <w:pStyle w:val="Style47"/>
        <w:rPr>
          <w:bCs/>
          <w:szCs w:val="18"/>
        </w:rPr>
      </w:pPr>
      <w:bookmarkStart w:id="3" w:name="DDE_LINK2"/>
      <w:bookmarkEnd w:id="3"/>
      <w:r>
        <w:rPr>
          <w:bCs/>
          <w:szCs w:val="18"/>
        </w:rPr>
        <w:t>- субсидии бюджетам муниципальных образований (межбюджетные субсидии) в сумме 10 924,5 тысяч рубл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субвенции бюджетам муниципальных образований в сумме 171 892,4 тысяч рубл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иные межбюджетные трансферты в сумме 1 673,6 тысяч рубл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объем прочих безвозмездных поступлений в сумме 150,0 тысяч рубл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общий объем расходов бюджета Притобольного района в сумме 306 287,5 тысяч рубл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превышение расходов над доходами (дефицит) бюджета Притобольного района в сумме 0,0 рубл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Утвердить источники внутреннего финансирования дефицита бюджета Притобольного района на 2016 год согласно приложению 1 к настоящему реш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Установить объем расходов на обслуживание муниципального долга Притобольного района в 2016 году 0,0 рубл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. Утвердить верхний предел муниципального долга Притобольного района на 1 января 2017 года в сумме 0,0 рублей, в том числе верхний предел долга по муниципальным гарантиям в сумме 0,0 рубл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. Предельный объем муниципального долга Притобольного района на 2016 год составляет 0,0 рубл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. Утвердить Программу муниципальных заимствований Притобольного района на 2016 год согласно приложению 2 к настоящему реш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. Утвердить Перечень главных администраторов доходов бюджета Притобольного района и Перечень главных администраторов источников финансирования дефицита бюджета Притобольного района согласно приложению 3 к настоящему реш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8. Установить, что средства, поступающие на счета получателей средств бюджета Притобольного района в погашение дебиторской задолженности прошлых лет, подлежат обязательному перечислению в полном объеме в доходы бюджета Притобольного район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9. Утвердить в пределах общего объема расходов, установленного подпунктом 2 пункта 1 настоящего решения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распределение бюджетных ассигнований по разделам, подразделам классификации расходов бюджета Притобольного района на 2016 год согласно приложению 4 к настоящему решению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ведомственную структуру расходов бюджета Притобольного района на 2016 год согласно приложению 5 к настоящему решению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тобольного района на 2016 год согласно приложению 6 к настоящему реш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Утвердить общий объем бюджетных ассигнований, направляемых на исполнение публичных нормативных обязательств на 2016 год в сумме 44 533,5 тысяч рубл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0. Утвердить распределение межбюджетных трансфертов, выделяемых бюджетам сельских поселений из бюджета Притобольного района на 2016 год согласно приложению 7 к настоящему реш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1. Установить, что в 2016 году бюджетные кредиты бюджетам сельских поселений предоставляются из бюджета Притобольного района в пределах общего объема бюджетных ассигнований, предусмотренных по источникам финансирования дефицита бюджета Притобольного района на эти цели, в сумме до 500,0 тысяч рублей на срок, не выходящий за пределы 2016 года, на покрытие временных кассовых разрывов, возникающих при исполнении бюджетов сельских поселений, и осуществление мероприятий, связанных с ликвидацией последствий стихийных бедств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Установить плату за пользование указанными в абзаце первом настоящего пункта бюджетными кредитам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на покрытие временных кассовых разрывов, возникающих при исполнении бюджетов сельских поселений, - в размере 0,1 процента годовых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на осуществление мероприятий, связанных с ликвидацией последствий стихийных бедствий, по ставке 0 процентов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Администрация Притобольного района обеспечивает консолидацию и пролонгацию до 31 декабря 2016 года задолженности по бюджетным кредитам, предоставленным из бюджета Притобольного района бюджетам сельских поселений до 1 января 2016 года на покрытие временных кассовых разрывов, возникших при исполнении бюджетов сельских поселений, и осуществление мероприятий, связанных с ликвидацией последствий стихийных бедств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2. Администрация Притобольного района не вправе принимать решения, приводящие к увеличению в 2016 году численности муниципальных служащих и работников казенных учреждений Притобольного района, если такое увеличение не требуется в связи с осуществлением органами местного самоуправления Притобольного района переданных полномочий субъектом Российской Федерац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3. Настоящее решение подлежит опубликованию в информационном бюллетене «Муниципальный вестник Притоболья» в течении 10 дней со дня его подписания и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ведения об опубликовании настоящего реш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4. Настоящее решение вступает в силу с 1 января 2016 год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5. Контроль за выполнением настоящего решения возложить на комитет по бюджету и экономике Притобольной районной Думы (Иргалеева Б. И.)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Председатель Притобольной районной Думы В.И. Федотов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Притобольного района Н.П. Иванов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3510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1 к решению Притобольной районной Думы от декабря 2015 года № «О бюджете Притобольного района на 2016 год»</w:t>
            </w:r>
          </w:p>
        </w:tc>
      </w:tr>
    </w:tbl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Источники внутреннего финансирования дефицита бюджета</w:t>
      </w:r>
    </w:p>
    <w:p>
      <w:pPr>
        <w:pStyle w:val="Style47"/>
        <w:jc w:val="center"/>
        <w:rPr/>
      </w:pPr>
      <w:r>
        <w:rPr/>
        <w:t>Притобольного района на 2016 год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22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Наименов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величение остатков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-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1 05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ньшение остатков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6 78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1 06 05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2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2 05 0000 6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2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6 05 02 05 0000 5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, и осуществление мероприятий, связанных с ликвидацией последствий стихийных бедств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-5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сего источников внутреннего финансирования дефицита бюдже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3652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2 к решению Притобольной районной Думы от декабря 2015 года № «О бюджете Притобольного района на 2016 год»</w:t>
            </w:r>
          </w:p>
        </w:tc>
      </w:tr>
    </w:tbl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Программа</w:t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муниципальных  заимствований</w:t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Притобольного района  на 2016 год</w:t>
      </w:r>
    </w:p>
    <w:p>
      <w:pPr>
        <w:pStyle w:val="Style47"/>
        <w:jc w:val="right"/>
        <w:rPr>
          <w:bCs/>
          <w:szCs w:val="18"/>
        </w:rPr>
      </w:pPr>
      <w:r>
        <w:rPr>
          <w:bCs/>
          <w:szCs w:val="18"/>
        </w:rPr>
        <w:t>тысяч рубле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276"/>
        <w:gridCol w:w="37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№ </w:t>
            </w:r>
            <w:r>
              <w:rPr>
                <w:bCs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мм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 средства, направляемые на финансирование дефицита бюджета</w:t>
            </w:r>
          </w:p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тобольного район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Бюджетные кредиты от бюджетов других уровней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Кредиты, привлекаемые в бюджет Притобольного района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,0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393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риложение 3 к решению Притобольной районной Думы от декабря 2015 года 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№ </w:t>
            </w:r>
            <w:r>
              <w:rPr>
                <w:bCs/>
                <w:szCs w:val="18"/>
              </w:rPr>
              <w:t>«О бюджете Притобольного района на 2016 год»</w:t>
            </w:r>
          </w:p>
        </w:tc>
      </w:tr>
    </w:tbl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Перечень    главных администраторов доходов бюджета  Притобольного района</w:t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и Перечень   главных администраторов источников финансирования дефицита  бюджета Притобольного района</w:t>
      </w:r>
    </w:p>
    <w:p>
      <w:pPr>
        <w:pStyle w:val="Style47"/>
        <w:jc w:val="center"/>
        <w:rPr>
          <w:bCs/>
          <w:szCs w:val="18"/>
        </w:rPr>
      </w:pPr>
      <w:r>
        <w:rPr>
          <w:bCs/>
          <w:szCs w:val="18"/>
        </w:rPr>
        <w:t>Раздел 1. Перечень   главных администраторов доходов бюджета  Притобольного района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73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д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нансовый отдел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08 07174 01 1000 1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08 07174 01 4000 1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3050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3 01995 05 0000 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1805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23051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23052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3200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</w:t>
            </w:r>
            <w:r>
              <w:rPr>
                <w:b/>
                <w:bCs/>
              </w:rPr>
              <w:t xml:space="preserve"> </w:t>
            </w:r>
            <w:r>
              <w:rPr/>
              <w:t>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3305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3704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ступления  сумм в возмещение вреда, причиняемого автомобильным дорогам местного значения     транспортными средствами, осуществляющими перевозки тяжеловесных и 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9005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7 0105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7 0505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1001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1003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100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00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2 02 02021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>
                <w:color w:val="000000"/>
                <w:lang w:val="en-US"/>
              </w:rPr>
              <w:t>2 02 02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1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077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085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2 02 02088 05 0002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2 02 02089 05 0002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102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215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216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299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02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03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15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0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1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4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6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7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02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2 02 03078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11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399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012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014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025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 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02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2 02 04041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052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2 04999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3 0501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3 0502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  получателям средств 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3 0503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3 0504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Безвозмездные поступления в бюджеты муниципальных районов от государственной корпорации 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2 03 0506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3 05099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безвозмездные поступления от государственных (муниципальных) организаций 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2 07 05020 05 0000 </w:t>
            </w:r>
            <w:r>
              <w:rPr>
                <w:lang w:val="en-US"/>
              </w:rPr>
              <w:t>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08 0500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18 05010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18 05020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18 0501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18 0502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2 19 05000 05 0000 15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5013 10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502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503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507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701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903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1 09045 05 0000 1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1050 05 0000 4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2052 05 0000 4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2052 05 0000 4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4050 05 0000 42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3050 05 0000 4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3050 05 0000 4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6013 10 0000 4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6025 05 0000 4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>
                <w:lang w:val="en-US"/>
              </w:rPr>
              <w:t>0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4 07030 05 0000 4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3 02065 05 0000 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оходы, поступающие в порядке возмещения расходов, понесенных в связи с эксплуатацией  имущества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Отдел  образования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Отдел культуры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, администрирование которых может осуществляться главными администраторами доходов бюджета Притобольного района в пределах их компет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6 32000 05 0000 1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</w:t>
            </w:r>
            <w:r>
              <w:rPr>
                <w:b/>
                <w:bCs/>
              </w:rPr>
              <w:t xml:space="preserve"> </w:t>
            </w:r>
            <w:r>
              <w:rPr/>
              <w:t>район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7 0105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7 0505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3 01540 05 0000 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лата за 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3 02995 05 0000 130</w:t>
            </w:r>
          </w:p>
          <w:p>
            <w:pPr>
              <w:pStyle w:val="7771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доходы от компенсации затрат 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1 13 01995 05 0000 13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2 07 05020 05 0000 </w:t>
            </w:r>
            <w:r>
              <w:rPr>
                <w:lang w:val="en-US"/>
              </w:rPr>
              <w:t>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Style47"/>
        <w:jc w:val="center"/>
        <w:rPr/>
      </w:pPr>
      <w:r>
        <w:rPr/>
        <w:t>Раздел 2. Перечень главных администраторов источников финансирования дефицита бюджета Притобольного района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73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д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2 00 00 05 0000 7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2 00 00 05 0000 8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3 01 00 05 0000 7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3 01 00 05 0000 8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6 05 02 05 0000 6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6 05 02 05 0000 54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тобольная районная Д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итобо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бюджета Притобольного района в пределах их компет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5 02 01 05 0000 5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snapToGrid w:val="false"/>
              <w:jc w:val="left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>01 05 02 01 05 0000 6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771"/>
              <w:jc w:val="left"/>
              <w:rPr/>
            </w:pPr>
            <w:r>
              <w:rPr/>
              <w:t xml:space="preserve">Уменьшение прочих остатков денежных средств бюджетов муниципальных райо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5"/>
        <w:gridCol w:w="4185"/>
      </w:tblGrid>
      <w:tr>
        <w:trPr>
          <w:trHeight w:val="604" w:hRule="atLeast"/>
        </w:trPr>
        <w:tc>
          <w:tcPr>
            <w:tcW w:w="57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7771"/>
              <w:rPr/>
            </w:pPr>
            <w:r>
              <w:rPr/>
              <w:t>Приложение 4 к решению Притобольной районной Думы от декабря 2015 года № «О бюджете Притобольного района на 2016 год»</w:t>
            </w:r>
          </w:p>
          <w:p>
            <w:pPr>
              <w:pStyle w:val="777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960" w:type="dxa"/>
            <w:gridSpan w:val="2"/>
            <w:tcBorders/>
            <w:vAlign w:val="center"/>
          </w:tcPr>
          <w:p>
            <w:pPr>
              <w:pStyle w:val="7771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аспределение бюджетных ассигнований по разделам, подразделам классификации расходов бюджета Притобольного района на 2016 год</w:t>
            </w:r>
          </w:p>
        </w:tc>
      </w:tr>
    </w:tbl>
    <w:p>
      <w:pPr>
        <w:pStyle w:val="Style47"/>
        <w:jc w:val="right"/>
        <w:rPr>
          <w:bCs/>
          <w:szCs w:val="18"/>
        </w:rPr>
      </w:pPr>
      <w:r>
        <w:rPr>
          <w:bCs/>
          <w:szCs w:val="18"/>
        </w:rPr>
        <w:t>тысяч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567"/>
        <w:gridCol w:w="571"/>
        <w:gridCol w:w="113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29 090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809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 05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4 697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5 929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6 514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85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59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57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43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6 63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6 47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172 832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9 46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27 68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65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 112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3 307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8 443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5 886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 557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62 780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6 111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36 663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24 745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5 834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center"/>
              <w:rPr/>
            </w:pPr>
            <w:r>
              <w:rPr/>
              <w:t>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/>
            </w:pPr>
            <w:r>
              <w:rPr/>
              <w:t>18 911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</w:rPr>
            </w:pPr>
            <w:r>
              <w:rPr>
                <w:b/>
              </w:rPr>
              <w:t>306 287,5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127"/>
        <w:gridCol w:w="567"/>
        <w:gridCol w:w="567"/>
        <w:gridCol w:w="567"/>
        <w:gridCol w:w="1276"/>
        <w:gridCol w:w="567"/>
        <w:gridCol w:w="589"/>
        <w:gridCol w:w="388"/>
        <w:gridCol w:w="15"/>
      </w:tblGrid>
      <w:tr>
        <w:trPr>
          <w:trHeight w:val="468" w:hRule="atLeast"/>
        </w:trPr>
        <w:tc>
          <w:tcPr>
            <w:tcW w:w="5700" w:type="dxa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260" w:type="dxa"/>
            <w:gridSpan w:val="7"/>
            <w:tcBorders/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5 к решению Притобольной районной Думы от декабря 2015 года № «О бюджете Притобольного района на 2016 год»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Ведомственная структура расходов бюджета Притобольного района на 2016 год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п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Рз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Пз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ЦСР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ВР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образования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23 644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9 980,5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 468,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 468,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школьного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 468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12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12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61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61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детских дошко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 495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 023,0</w:t>
            </w:r>
          </w:p>
        </w:tc>
      </w:tr>
      <w:tr>
        <w:trPr>
          <w:trHeight w:val="270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 472,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5 103,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5 103,0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дернизация систе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9 70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3 0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3 0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97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3 0 02 120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97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питанием обучающихся общеобразовательных организаций за счет средств областного бюджет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2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2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гарантированного и безопасного подвоза учащихся к месту учеб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1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1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1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1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общеобразовате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 29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 1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питанием обучающихся общеобразовательных организаций за счет средств бюджета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S22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4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S22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4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полнительного образования, совершенствование воспитательной компоненты в деятельности образовательных организаций, социальная поддержка детей и подростк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39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/>
            </w:pPr>
            <w:r>
              <w:rPr>
                <w:bCs/>
                <w:szCs w:val="18"/>
              </w:rPr>
              <w:t>5 39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41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8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профессионального образования, в том числе повышение конкурентоспособности и профессиональной мобильности выпускников профессиональных образовательных организац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121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121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937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Дети Притоболья" на 2014-2016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44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Здоровое поколени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2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оприятия по сохранению и укреплению здоровья детей и подростк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2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5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5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, находящихся в трудной жизненной ситуации, в лагерях денвного пребывания в каникулярное врем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3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3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 в загородных оздаровительных лагерях в каникулярное врем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3,1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3,1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Одаренные дети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благоприятных условий для создания единой системы выявления, развития и адресной поддержки одаренных детей в различных областях интеллектуальной и творческой деятель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1 3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держка семей, оказавшихся в трудной жизненной ситуации, повышение уровня жизни несовершеннолетних в данных семьях, профилактика безнадзорности и беспризор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1 3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Молодежь Притоболья" на 2012-2016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поддержки и реализации потенциала молодежи в осуществлении молодежной полит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0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0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полнительного образования, совершенствование воспитательной компоненты в деятельности образовательных организаций, социальная поддержка детей и подростк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4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4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механизмов и методов управления в системе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 3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учебно- методического кабинета, централизованной бухгалтерии, группы хозяйственного обслужи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3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 2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4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0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8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 663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0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0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0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0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0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6 663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 651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полнительного образования, совершенствование воспитательной компоненты в деятельности образовательных организаций, социальная поддержка детей и подростк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 651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держание детей в приемных семья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58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58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76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76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держание детей в семьях опекунов (попечителей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80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80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5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3 0 03 115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жилых помещений детям-сиротам,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0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0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2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1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2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1,5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днократное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R0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40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R0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40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 лицам из числа детей-сирот и детей, оставшихся без попечения родителей, не имеющих закрепленного жилого помещения, жилых помещений по договорам социального найма, а также по выплате денежной компенсации в счет предоставления указанных жилых помещ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тдел культуры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454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 6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Культура Притобольного района (2014-2018 годы)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дополнительного образования в сфере культур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сохранения и развития дополнительного образования в Притобольном район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0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2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Молодежь Притоболья" на 2012-2016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поддержки и реализации потенциала молодежи в осуществлении молодежной полит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 443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86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Культура Притобольного района (2014-2018 годы)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86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хранение традиционного народного творчества, национальных культур и развитие культурно-досуговой деятель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2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видов и жанров традиционного самодеятельного народного, художественного творчест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2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05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66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ети и совершенствование структуры библиотек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66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514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514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4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70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Культура Притобольного района (2014-2018 годы)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онное и материально-техническое обеспечение деятельности в сфере культур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 Притобольного Отдела культур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8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7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централизованной бухгалтерии, группы хозяйственного обслужи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67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тобольная районная Дум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/>
            </w:pPr>
            <w:r>
              <w:rPr>
                <w:bCs/>
                <w:szCs w:val="18"/>
              </w:rPr>
              <w:t>1 78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 78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5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5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Притобольной районной Ду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5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седатель Притобольной районной Ду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епутаты Притобольной районной Ду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1 00 84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Притобольной районной Дум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4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Контрольно-счетной палаты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Контрольно-счетной палаты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дминистрац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 841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 642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Главы Притобольного района и аппарата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Глава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69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Энергосбережение и повышение энергетической эффективности в бюджетной сфере и жилищно-коммунальном комплексе Притобольного района" на период до 2015 года и на перспективу до 2020 го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6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Главы Притобольного района и аппарата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6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67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86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9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36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Противодействие коррупции в Притобольном районе" на 2016-2018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антикоррупционного образования и пропаган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Профилактика правонарушений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общественной безопасности и безопасности граждан на территор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15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15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8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0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0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отдельных государственных полномочий Курганской области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16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9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95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4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Пожарная безопасность Притобольного района" на 2016-2020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упреждение пожаров и снижение сопутствующих потерь от ни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0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Укрепление кадров, обеспечение социальной защищенности личного соста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функционирования единой дежурной диспетчерской службы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Пожарная безопасность Притобольного района" на 2016-2020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функционирования единой дежурной диспетчерской службы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О развитии и поддержке малого и среднего предпринимательства в Притобольном районе" на 2014-2020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информационно-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Гранты начинающим предпринимателям на создание собственного бизнес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L06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L06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и проведение конкурсов среди субъектов малого предпринимательст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торговли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и проведение районного конкурса "Лучший магазин Притобольного района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83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83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Повышение безопасности дорожного движения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ведение профилактических мероприятий по обеспечению безопасности дорожного движения и формированию правосознания участников дорожного движ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1404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Обращение с отходами производства и потребления и обустройства объектов размещения отходов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инженерной инфраструктуры обращения с отхо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мероприятий по безопасному хранению отходов непригодных и запрещенных к применению пестицидов и агрохимикат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8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Экологическое воспитание и образование. Информационно-просветительская деятельность в сфере обращения с отхо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"Развитие муниципальной службы в Притобольном районе на 2014-2016 годы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системы профессионального развития и подготовки кадров муниципальной служб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Молодежь Притоболья" на 2012-2016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поддержки и реализации потенциала молодежи в осуществлении молодежной полит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Комплексные меры противодействия злоупотреблению наркотиками и их незаконному обороту в Притобольном районе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филактика наркомании и правонарушений, связанных с незаконным оборотом наркотик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"Обеспечение жильем молодых семей в Притобольном районе" на 2015-2018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держка молодых семей, нуждающихся в улучшении жилищных услов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грамма гармонизации межэтнических и межконфессиональных отношений и профилактики проявлений экстремизма в Притобольном район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политики в области профилактики проявлений экстремизм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Развитие физической культуры и спорта в Притобольном районе" на 2014-2016 го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массовой физической культуры и формирование здорового образа жизн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11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ый отдел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1 564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 66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едомственная целевая программа Финансового отдела Администрации Притобольного района "Обеспечение сбалансированности бюджетной системы Притобольного района на 2016 год и на плановый период 2017 и 2018 годов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64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й фонд Администрации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5 00 86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й фонд на оплату работ по предотвращению и ликвидации последствий ЧС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378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едомственная целевая программа Финансового отдела Администрации Притобольного района "Обеспечение сбалансированности бюджетной системы Притобольного района на 2016 год и на плановый период 2017 и 2018 годов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0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едвиденные расходы на оплату труда и погашение просроченной кредиторской задолжен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3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3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районных мероприят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мероприятий, посвященных празднованию Победы в Великой Отечественной войне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Дня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отдельных государственных полномочий Курганской области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 579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О дополнительных мероприятиях, направленных на снижение напряженности на рынке труда Притобольного района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бщественных и временных работ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/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4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"Развитие агропромышленного комплекса в Притобольном районе на 2013-2020 годы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 4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 4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ый дорожный фон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за счет муниципального дорожного фон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86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864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сид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2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Энергосбережение и повышение энергетической эффективности в бюджетной сфере и жилищно-коммунальном комплексе Притобольного района" на период до 2015 года и на перспективу до 2020 год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ая программа Притобольного района "Комплексное развитие систем коммунальной инфраструктуры Притобольного района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водоснабж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8998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 6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 6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 625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районных мероприят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2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Единовременная материальная помощь Почетным гражданам района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8 00 862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казание материальной помощи малоимущим пенсионерам и семьям с детьм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3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/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 5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 502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 12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76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 745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едомственная целевая программа Финансового отдела Администрации Притобольного района "Обеспечение сбалансированности бюджетной системы Притобольного района на 2016 год и на плановый период 2017 и 2018 годов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равнивание расчетной бюджетной обеспеченности посе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дота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едомственная целевая программа Финансового отдела Администрации Притобольного района "Обеспечение сбалансированности бюджетной системы Притобольного района на 2016 год и на плановый период 2017 и 2018 годов"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финансовой поддержки поселений при осуществлении ими своих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000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9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0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7771"/>
              <w:rPr>
                <w:b/>
                <w:b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7771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306 287,5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5"/>
        <w:gridCol w:w="30"/>
        <w:gridCol w:w="1655"/>
        <w:gridCol w:w="16"/>
        <w:gridCol w:w="1402"/>
        <w:gridCol w:w="16"/>
        <w:gridCol w:w="567"/>
        <w:gridCol w:w="976"/>
        <w:gridCol w:w="16"/>
      </w:tblGrid>
      <w:tr>
        <w:trPr>
          <w:trHeight w:val="387" w:hRule="atLeast"/>
        </w:trPr>
        <w:tc>
          <w:tcPr>
            <w:tcW w:w="5685" w:type="dxa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662" w:type="dxa"/>
            <w:gridSpan w:val="7"/>
            <w:tcBorders/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6 к решению Притобольной районной Думы от декабря 2015 года № «О бюджете Притобольного района на 2016 год»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0347" w:type="dxa"/>
            <w:gridSpan w:val="8"/>
            <w:tcBorders/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тобольного района на 2016 год</w:t>
            </w:r>
          </w:p>
        </w:tc>
      </w:tr>
      <w:tr>
        <w:trPr>
          <w:trHeight w:val="122" w:hRule="atLeast"/>
        </w:trPr>
        <w:tc>
          <w:tcPr>
            <w:tcW w:w="57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тысяч рублей</w:t>
            </w:r>
          </w:p>
        </w:tc>
      </w:tr>
      <w:tr>
        <w:trPr>
          <w:trHeight w:val="42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Дети Притоболья" на 2014-2016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 844,5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Здоровое поколени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2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оприятия по сохранению и укреплению здоровья детей и подро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2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5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5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, находящихся в трудной жизненной ситуации, в лагерях денвного пребывания в каникулярное врем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3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3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тдыха детей в загородных оздаровительных лагерях в каникулярное врем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3,1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1 01 1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3,1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Одаренные дети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благоприятных условий для создания единой системы выявления, развития и адресной поддержки одаренных детей в различных областях интеллектуальной и творческ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2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держка семей, оказавшихся в трудной жизненной ситуации, повышение уровня жизни несовершеннолетних в данных семьях, профилактика безнадзорности и беспризор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1 3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Молодежь Притоболья" на 2012-2016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поддержки и реализации потенциала молодежи в осуществлени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2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Развитие образования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03 694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шко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 46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 3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детских дошко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 49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 02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 47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одернизация систе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9 70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3 07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3 07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97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97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питанием обучающихся общеобразовательных организаций за счет средств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1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гарантированного и безопасного подвоза учащихся к месту уче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12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12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общеобразовате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 29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 19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питанием обучающихся общеобразовательных организаций за счет средств бюджета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S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4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2 S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4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дополнительного образования, совершенствование воспитательной компоненты в деятельности образовательных организаций, социальная поддержка детей и подро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1 991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держание детей в приемных семь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58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58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76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76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держание детей в семьях опекунов (попечителе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80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80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4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3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1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4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оставление жилых помещений детям-сиротам,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1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1,5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39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41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8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днократное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ого фонда по договорам найма специализированных жилых пом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40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3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40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профессионального образования, в том числе повышение конкурентоспособности и профессиональной мобильности выпускников профессиональных образовательных организ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1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4 1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механизмов и методов управления в системе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 36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учебно- методического кабинета, централизованной бухгалтерии, группы хозяйственного обслужи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35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 20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34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0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3 0 05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Культура Притобольного района (2014-2018 годы)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1 020,6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хранение традиционного народного творчества, национальных культур и развитие культурно-досугов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2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видов и жанров традиционного самодеятельного народного, художественного творч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2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 05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1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66,6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ети и совершенствование структуры библиот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66,6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4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70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2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дополнительного образования в сфере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условий для сохранения и развития дополнительного образования в Притобольном райо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0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29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3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онное и материально-техническое обеспечение деятельности в сфере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5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 Притобольного Отдела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8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8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7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нансовое обеспечение деятельности централизованной бухгалтерии, группы хозяйственного обслужи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67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4 4 02 8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Комплексные меры противодействия злоупотреблению наркотиками и их незаконному обороту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филактика наркомании и правонарушений, связанных с незаконным оборотом наркот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О развитии и поддержке малого и среднего предпринимательства в Притобольном районе" на 2014-2020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информационно-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Гранты начинающим предпринимателям на создание собственного бизне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L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2 L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и проведение конкурсов среди субъектов малого предпринима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6 0 03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униципальной службы в Притобольном районе на 2014-2016 го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системы профессионального развития и подготовки кадров муниципальной служ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7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О дополнительных мероприятиях, направленных на снижение напряженности на рынке труда Притобольного райо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общественных и временных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8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Энергосбережение и повышение энергетической эффективности в бюджетной сфере и жилищно-коммунальном комплексе Притобольного района" на период до 2015 года и на перспективу до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9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Пожарная безопасность Притобольного района" на 2016-2020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59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упреждение пожаров и снижение сопутствующих потерь от ни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Укрепление кадров, обеспечение социальной защищенности личного соста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функционирования единой дежурной диспетчерской службы Администрац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6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6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3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 0 03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Развитие физической культуры и спорта в Притобольном районе" на 2014-2016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массовой физической культуры и формирование здорового образа жиз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1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Развитие торговли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тимулирование деловой активности хозяйствующих субъектов, осуществляющих торговую деятельно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и проведение районного конкурса "Лучший магазин Притобольного райо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8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2 0 01 8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Повышение безопасности дорожного движения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оведение профилактических мероприятий по обеспечению безопасности дорожного движения и формированию правосознания участников дорожного движ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4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Противодействие коррупции в Притобольном районе" на 2016-2018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рганизация антикоррупционного образования и пропага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5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ьем молодых семей в Притобольном районе" на 2015-2018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ддержка молодых семей, нуждающихся в улучшении жилищных услов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6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Профилактика правонарушений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общественной безопасности и безопасности граждан на территор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7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Обращение с отходами производства и потребления и обустройства объектов размещения отходов в Притобольном районе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здание инженерной инфраструктуры обращения с отхо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1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мероприятий по безопасному хранению отходов непригодных и запрещенных к применению пестицидов и агрохимика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Экологическое воспитание и образование. Информационно-просветительская деятельность в сфере обращения с отхо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8 0 03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ограмма гармонизации межэтнических и межконфессиональных отношений и профилактики проявлений экстремизма в Притобольном райо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политики в области профилактики проявлений экстремиз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9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9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Притобольного района "Комплексное развитие систем коммунальной инфраструктуры Притобольного района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звитие системы водоснабж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2 0 02 8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агропромышленного комплекса в Притобольном районе на 2013-2020 годы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оприятия в области сельскохозяйственного производ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ализация иных направ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3 0 01 8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Ведомственная целевая программа Финансового отдела Администрации Притобольного района "Обеспечение сбалансированности бюджетной системы Притобольного района на 2016 год и на плановый период 2017 и 2018 годов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35 23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вершенствование процесса организации исполнения бюджета Притобольного района и формирования бюджетной отчетности об исполнении бюджета Притобольного района и консолидированного бюджета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 486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аппарата управ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0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 64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Непредвиденные расходы на оплату труда и погашение просроченной кредиторской задолж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1 8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284,7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равнивание расчетной бюджетной обеспеченности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2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финансовой поддержки поселений при осуществлении ими своих полномочий по решению вопросов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 0 03 8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Непрограммные направления деятельности органов местного самоуправления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52 922,9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Притобольной районной Ду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5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седатель Притобольной районной Ду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04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епутаты Притобольной районной Ду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Притобольной районной Ду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4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2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1 00 8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Главы Притобольного района и аппарата Администрац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5 48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Глава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Администрац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4 67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 86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 69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2 00 8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еспечение деятельности Контрольно-счетной палаты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Аппарат Контрольно-счетной палаты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27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3 00 85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район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мероприятий, посвященных празднованию Победы в Великой Отечественной войн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Дня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проведение дня пожилых люд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4 00 85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е фонды местных администра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й фонд Администрации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езервный фонд на оплату работ по предотвращению и ликвидации последствий Ч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5 00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униципальный дорожный фон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за счет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6 00 8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751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Выполнение других обязательств органами местного самоуправления Притобо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Единовременная материальная помощь Почетным гражданам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казание материальной помощи малоимущим пенсионерам и семьям с деть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8 00 8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ные непрограммные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 601,9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ры социальной поддержки лиц, проживающих и работающих в сельской местности и в рабочих поселках (поселках городского тип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5 89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5 52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7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7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 лицам из числа детей-сирот и детей, оставшихся без попечения родителей, не имеющих закрепленного жилого помещения, жилых помещений по договорам социального найма, а также по выплате денежной компенсации в счет предоставления указанных жилых пом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 0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98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86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2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сид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отдельных государственных полномочий Курганской области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1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809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641,0</w:t>
            </w:r>
          </w:p>
        </w:tc>
      </w:tr>
      <w:tr>
        <w:trPr>
          <w:trHeight w:val="285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left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1 9 00 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jc w:val="right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306 287,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706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161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1"/>
        <w:gridCol w:w="279"/>
        <w:gridCol w:w="572"/>
        <w:gridCol w:w="505"/>
        <w:gridCol w:w="912"/>
        <w:gridCol w:w="425"/>
        <w:gridCol w:w="709"/>
        <w:gridCol w:w="360"/>
        <w:gridCol w:w="774"/>
        <w:gridCol w:w="284"/>
        <w:gridCol w:w="623"/>
        <w:gridCol w:w="1078"/>
        <w:gridCol w:w="2976"/>
        <w:gridCol w:w="547"/>
        <w:gridCol w:w="2132"/>
        <w:gridCol w:w="298"/>
        <w:gridCol w:w="2434"/>
      </w:tblGrid>
      <w:tr>
        <w:trPr>
          <w:trHeight w:val="756" w:hRule="atLeast"/>
        </w:trPr>
        <w:tc>
          <w:tcPr>
            <w:tcW w:w="1570" w:type="dxa"/>
            <w:gridSpan w:val="2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681" w:type="dxa"/>
            <w:gridSpan w:val="3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601" w:type="dxa"/>
            <w:gridSpan w:val="3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7 к решению Притобольной районной Думы от декабря 2015 года № «О бюджете Притобольного района на 2016 год»</w:t>
            </w:r>
          </w:p>
        </w:tc>
      </w:tr>
      <w:tr>
        <w:trPr>
          <w:trHeight w:val="104" w:hRule="atLeast"/>
        </w:trPr>
        <w:tc>
          <w:tcPr>
            <w:tcW w:w="16199" w:type="dxa"/>
            <w:gridSpan w:val="17"/>
            <w:tcBorders/>
            <w:vAlign w:val="center"/>
          </w:tcPr>
          <w:p>
            <w:pPr>
              <w:pStyle w:val="Style47"/>
              <w:jc w:val="center"/>
              <w:rPr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пределение межбюджетных трансфертов, выделяемых бюджетам поселений из бюджета Притобольного района на 2016 год</w:t>
            </w:r>
          </w:p>
        </w:tc>
      </w:tr>
      <w:tr>
        <w:trPr>
          <w:trHeight w:val="50" w:hRule="atLeast"/>
        </w:trPr>
        <w:tc>
          <w:tcPr>
            <w:tcW w:w="129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985" w:type="dxa"/>
            <w:gridSpan w:val="3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тысяч рублей</w:t>
            </w:r>
          </w:p>
        </w:tc>
      </w:tr>
      <w:tr>
        <w:trPr>
          <w:trHeight w:val="1697" w:hRule="atLeast"/>
        </w:trPr>
        <w:tc>
          <w:tcPr>
            <w:tcW w:w="129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Сельские поселения</w:t>
            </w:r>
          </w:p>
        </w:tc>
        <w:tc>
          <w:tcPr>
            <w:tcW w:w="851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Всего межбюджетных трансфертов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/>
            </w:pPr>
            <w:r>
              <w:rPr>
                <w:bCs/>
                <w:szCs w:val="18"/>
              </w:rPr>
              <w:t>Дотации на вырав-нивание бюджет-ной обеспеченности из районного фонда финан-совой поддержки поселений</w:t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/>
            </w:pPr>
            <w:r>
              <w:rPr>
                <w:bCs/>
                <w:szCs w:val="18"/>
              </w:rPr>
              <w:t>Дотации на поддержку мер по обеспечению сбалансирован-ности бюджетов</w:t>
            </w:r>
          </w:p>
        </w:tc>
        <w:tc>
          <w:tcPr>
            <w:tcW w:w="1418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/>
            </w:pPr>
            <w:r>
              <w:rPr>
                <w:bCs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юджет-ные трансферты на реализацию дополнитель-ных мероприятий, направлен-ных на снижение напряжен-ности на рынке труда</w:t>
            </w:r>
          </w:p>
        </w:tc>
        <w:tc>
          <w:tcPr>
            <w:tcW w:w="297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2977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 на осуществление отдельных государственных полномочий Курганской области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34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Субвенции на исполнение государственных полномочий по предоставлению мер социальной поддержки лицам, проживающим и работающим в сельской местности и в ра-бочих поселках (поселках городского типа)</w:t>
            </w:r>
          </w:p>
        </w:tc>
      </w:tr>
      <w:tr>
        <w:trPr>
          <w:trHeight w:val="157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Березо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743,0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42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229,5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7,4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9,0</w:t>
            </w:r>
          </w:p>
        </w:tc>
      </w:tr>
      <w:tr>
        <w:trPr>
          <w:trHeight w:val="19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Боровлян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 364,4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57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573,2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84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Гладко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 164,3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38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01,4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73,7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6,0</w:t>
            </w:r>
          </w:p>
        </w:tc>
      </w:tr>
      <w:tr>
        <w:trPr>
          <w:trHeight w:val="98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Глядян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 972,8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232,0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,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9,0</w:t>
            </w:r>
          </w:p>
        </w:tc>
      </w:tr>
      <w:tr>
        <w:trPr>
          <w:trHeight w:val="129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Давыдо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 283,7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82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494,7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9,8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2,0</w:t>
            </w:r>
          </w:p>
        </w:tc>
      </w:tr>
      <w:tr>
        <w:trPr>
          <w:trHeight w:val="148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жборны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7,8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2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705,7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76,1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9,0</w:t>
            </w:r>
          </w:p>
        </w:tc>
      </w:tr>
      <w:tr>
        <w:trPr>
          <w:trHeight w:val="18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Нагор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22,2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14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200,3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51,7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Обухо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634,4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00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189,4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3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102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лотнико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558,5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78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868,1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80,4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7,0</w:t>
            </w:r>
          </w:p>
        </w:tc>
      </w:tr>
      <w:tr>
        <w:trPr>
          <w:trHeight w:val="4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тобольны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563,3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84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307,6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8,7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8,0</w:t>
            </w:r>
          </w:p>
        </w:tc>
      </w:tr>
      <w:tr>
        <w:trPr>
          <w:trHeight w:val="4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Раскатихин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646,7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89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271,8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4,7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6,0</w:t>
            </w:r>
          </w:p>
        </w:tc>
      </w:tr>
      <w:tr>
        <w:trPr>
          <w:trHeight w:val="69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Чернавский 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 084,8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56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363,7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42,9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7,0</w:t>
            </w:r>
          </w:p>
        </w:tc>
      </w:tr>
      <w:tr>
        <w:trPr>
          <w:trHeight w:val="102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Ялым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2 554,8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59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873,4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66,2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1,0</w:t>
            </w:r>
          </w:p>
        </w:tc>
      </w:tr>
      <w:tr>
        <w:trPr>
          <w:trHeight w:val="12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Ярославский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548,9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03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 200,5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1,4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9,0</w:t>
            </w:r>
          </w:p>
        </w:tc>
      </w:tr>
      <w:tr>
        <w:trPr>
          <w:trHeight w:val="40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1 769,6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 834,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18 911,3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850,0</w:t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73,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5 725,0</w:t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0,3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76,0</w:t>
            </w:r>
          </w:p>
        </w:tc>
      </w:tr>
      <w:tr>
        <w:trPr>
          <w:trHeight w:val="42" w:hRule="atLeast"/>
        </w:trPr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31 769,6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ОССИЙСКАЯ  ФЕДЕРАЦИЯ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от  16 ноября 2015 года № 491</w:t>
      </w:r>
    </w:p>
    <w:p>
      <w:pPr>
        <w:pStyle w:val="Style47"/>
        <w:rPr/>
      </w:pPr>
      <w:r>
        <w:rPr/>
        <w:t>с. Глядянское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93"/>
      </w:tblGrid>
      <w:tr>
        <w:trPr/>
        <w:tc>
          <w:tcPr>
            <w:tcW w:w="4219" w:type="dxa"/>
            <w:tcBorders/>
          </w:tcPr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      </w:r>
          </w:p>
        </w:tc>
        <w:tc>
          <w:tcPr>
            <w:tcW w:w="5793" w:type="dxa"/>
            <w:tcBorders/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  <w:t>В соответствии с Федеральным законом от 24.07.1998 г. № 124-ФЗ «Об основных гарантиях прав ребенка в Российской Федерации», Федеральным законом от 29.12 2012 г. № 273-ФЗ «Об образовании в Российской Федерации»,  постановлением Правительства Курганской области от 23.12.2013 г.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, Уставом Притобольного района Курган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ПОСТАНОВЛЯЕТ: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Создать комиссию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в составе согласно приложению 1 к настоящему постановлению.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Утвердить Порядок 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согласно приложению 2 к настоящему постановлению.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Настоящее постановление вступает в силу со дня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ведения об опубликовании настоящего реш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4. Контроль за выполнением настоящего распоряжения возложить на заместителя Главы Притобольного района по социальным вопросам О.А. Подосенину.  </w:t>
      </w:r>
    </w:p>
    <w:p>
      <w:pPr>
        <w:pStyle w:val="Style47"/>
        <w:rPr/>
      </w:pPr>
      <w:r>
        <w:rPr>
          <w:bCs/>
          <w:szCs w:val="18"/>
        </w:rPr>
        <w:t xml:space="preserve"> </w:t>
      </w:r>
      <w:r>
        <w:rPr>
          <w:bCs/>
          <w:szCs w:val="18"/>
        </w:rPr>
        <w:t xml:space="preserve">Глава Притобольного района                                                                                   </w:t>
      </w:r>
      <w:r>
        <w:rPr>
          <w:b/>
          <w:bCs/>
          <w:szCs w:val="18"/>
        </w:rPr>
        <w:t>Н.П. Иванов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07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риложение 1 </w:t>
            </w:r>
          </w:p>
          <w:p>
            <w:pPr>
              <w:pStyle w:val="Style47"/>
              <w:rPr/>
            </w:pPr>
            <w:r>
              <w:rPr>
                <w:bCs/>
                <w:szCs w:val="18"/>
              </w:rPr>
              <w:t>к постановлению Администрации Притобольного района от 16 ноября 2015 года № 49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»</w:t>
            </w:r>
            <w:r>
              <w:rPr>
                <w:b/>
                <w:bCs/>
                <w:szCs w:val="18"/>
              </w:rPr>
              <w:t xml:space="preserve"> </w:t>
            </w:r>
          </w:p>
        </w:tc>
      </w:tr>
    </w:tbl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Состав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0"/>
        <w:gridCol w:w="4075"/>
        <w:gridCol w:w="3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седатель комиссии: Заместитель Главы Притобольного района по социальным вопросам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меститель председателя комиссии: руководитель отдела образования Администрации  Притобольного район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Секретарь комиссии: главный специалист отдела образования Администрации Притобольного района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Члены рабочей группы: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заместитель Главы Притобольного района – руководитель Финансового отдел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руководитель отдела по управлению муниципальным имуществом Администрации Притобольного района 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руководитель правового отдела Администрации Притобольного района 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руководитель отдела культуры Администрации Притобольного района.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5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075" w:type="dxa"/>
            <w:tcBorders/>
            <w:tcMar>
              <w:left w:w="108" w:type="dxa"/>
              <w:right w:w="108" w:type="dxa"/>
            </w:tcMar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риложение 2 </w:t>
            </w:r>
          </w:p>
          <w:p>
            <w:pPr>
              <w:pStyle w:val="Style47"/>
              <w:rPr/>
            </w:pPr>
            <w:r>
              <w:rPr>
                <w:bCs/>
                <w:szCs w:val="18"/>
              </w:rPr>
              <w:t>к постановлению Администрации Притобольного района от 16 ноября 2015 года № 49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»</w:t>
            </w:r>
            <w:r>
              <w:rPr>
                <w:b/>
                <w:bCs/>
                <w:szCs w:val="18"/>
              </w:rPr>
              <w:t xml:space="preserve">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рядок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1. Общие положения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. Настоящий Порядок 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 (далее - Порядок), разработан в соответствии с постановлением Правительства Курганской области от 23 декабря 2013 года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 и устанавливает порядок работы и принятия решений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 (далее - Комиссия)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В своей деятельности Комиссия руководствуется Конституцией Российской Федерации, федеральными законами, иными нормативными правовыми актами Российской Федерации, Курганской области, Уставом Притобольного района Курганской области,  а также настоящим Порядком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Организационно-техническое обеспечение деятельности Комиссии осуществляет Администрация Притобольного район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2. Задачи и функции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. Основные задачи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ведение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осуществление мер по объективному и всестороннему изучению сложившейся ситуации в целях выработки решения, соответствующего правам и законным интересам детей в сфере образов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осуществление мер по защите прав и законных интересов обучающихся в области образова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. Основные функции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ведение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на основании критериев, установленных Порядком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утверждённым постановлением Правительства Курганской области от 23 декабря 2013 года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одготовка заключения об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3. Порядок формирования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. Состав Комиссии формируется в количестве семи человек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8. Руководство Комиссией осуществляется председателем, в период его отсутствия - заместителем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9. Председатель Комиссии планирует работу Комиссии, назначает и ведёт заседания Комиссии, обеспечивает и контролирует выполнение решений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0. Секретарь Комиссии осуществляет организационную и техническую работу по подготовке и проведению заседаний Комиссии, в том числе осуществляет проверку представляемых на рассмотрение Комиссии документов, а также оформляет заключение Комиссии по результатам её заседан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1. В заседаниях Комиссии вправе присутствовать иные лица, приглашённые по решению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4. Организация работы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2. Заседания комиссии созываются председателем  по мере необходимости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3. Заседания Комиссии считаются правомочными, если на них присутствуют не менее двух третей от установленного числа членов Комиссии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4. Решение принимается открытым голосованием простым большинством голосов присутствующих членов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5. Для проведения оценки последствий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Комиссия при необходимости может привлекать специалистов в различных областях деятельности для получения консультаций, информации, заключен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6. Работа в Комиссии осуществляется на безвозмездной основе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7. Инициаторами проведения оценки последствий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являются учредитель и (или) руководитель муниципальной организации, образующей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8. Для проведения Комиссие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инициатором (инициаторами) указанных процедур представляется в Комиссию обращение с приложением пояснительной записки, содержащей следующую информацию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сведения об объекте социальной инфраструктуры для детей, являющемся муниципальной собственностью, о реорганизации или ликвидации муниципальных организаций, образующих социальную инфраструктуру для детей, в отношении которых принимается решение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о состоянии сети объектов социальной инфраструктуры для детей, являющихся муниципальной собственностью, роли и месте в указанной сети объекта социальной инфраструктуры для детей, являющегося муниципальной собственностью; о состоянии сети муниципальных организаций, образующих социальную инфраструктуру для детей, роли и месте в указанной сети муниципальных организаций, образующих социальную инфраструктуру для детей, в отношении которых принимается решение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об экономическом обосновании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о возможности получения детьми социальных услуг в иных объектах социальной инфраструктуры для детей, являющихся муниципальной собственностью, иных муниципальных организациях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) о демографической ситуации, отражающей востребованность населением получения соответствующих социальных услуг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) о прогнозируемых отрицательных последствиях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) о планируемых мероприятиях п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9. Обращение и приложенные документы регистрируются секретарём Комиссии в день их поступле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0. Информация, предоставленная в соответствии с пунктом 18 настоящего Порядка, в течение 15 рабочих дней со дня её поступления изучается Комиссией, производится оценка следующих критериев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должение предоставления социальных услуг детям и получения социальных услуг детьми в целях обеспечения их полноценной жизни, образования, развития, отдыха и оздоровления, оказания им медицинской помощи, профилактики заболеваний, социальной защиты и социального обслужив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экономический аспект реконструкции, модернизации, изменения назначения объекта социальной инфраструктуры для детей, являющегося муниципальной собственностью,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1. Для выполнения возложенных функций Комиссия при решении вопросов, входящих в её компетенцию, имеет право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запрашивать документы, материалы и информацию, необходимые для принятия решения, и устанавливать сроки их представле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создавать рабочие группы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2. По итогам работы комиссии оформляется заключение (положительное или отрицательное), которое подписывается участвующими в заседании членами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Заключение подготавливается и оформляется комиссией в срок не более 20 рабочих дней с даты проведения заседани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23. Заключение Комиссии в двух экземплярах подписывается председателем Комиссии и всеми членами Комиссии, принимавшими участие в заседании Комиссии, и в течение 3 рабочих дней со дня подписания в одном экземпляре направляется инициатору (инициаторам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4. В заключении Комиссии указывается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наименование объекта социальной инфраструктуры для детей, являющегося муниципальной собственностью, муниципальной организации, образующей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редложение инициатора (инициаторов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которое выносилось на заседание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значения всех критериев, на основании которых оценивались последствия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решение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5.  Комиссия даёт отрицательное заключение (о невозможности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) в случае, когда по итогам проведённого анализа не достигнуты критерии, указанные в пункте 20 настоящего Порядк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6. Комиссия даёт положительное заключение (о возможности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) в случае, когда по итогам проведённого анализа достигнуты критерии, указанные в пункте 20 настоящего Порядк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7. Член комиссии, не согласный с принятым решением, имеет право в письменном виде изложить своё особое мнение, которое прилагается к заключению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8. При получении заключения Комиссии, содержащего отрицательную оценку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инициатор проведения оценки вправе повторно обратиться в Комиссию с соответствующим предложением при условии исключения обстоятельств, которые привели к отрицательной оценке последствий принятия соответствующего реше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9. Срок принятия решения Комиссией, составления заключения и направления его инициатору (инициаторам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не должен превышать 30 дней со дня предоставления в Комиссию пояснительной записки, составленной в соответствии с пунктом 18 настоящего Порядк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В случаях направления запросов или привлечения экспертов, специалистов в различных областях деятельности, председатель Комиссии вправе продлить срок подготовки заключения, но не более чем на 30 дней.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ОССИЙСКАЯ  ФЕДЕРАЦИЯ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/>
          <w:b/>
          <w:bCs/>
          <w:szCs w:val="18"/>
        </w:rPr>
      </w:pPr>
      <w:r>
        <w:rPr>
          <w:bCs/>
          <w:szCs w:val="18"/>
        </w:rPr>
        <w:t>от  16 ноября 2015 года № 491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. Глядянское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93"/>
      </w:tblGrid>
      <w:tr>
        <w:trPr/>
        <w:tc>
          <w:tcPr>
            <w:tcW w:w="4219" w:type="dxa"/>
            <w:tcBorders/>
          </w:tcPr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      </w:r>
          </w:p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793" w:type="dxa"/>
            <w:tcBorders/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  <w:t>В соответствии с Федеральным законом от 24.07.1998 г. № 124-ФЗ «Об основных гарантиях прав ребенка в Российской Федерации», Федеральным законом от 29.12 2012 г. № 273-ФЗ «Об образовании в Российской Федерации»,  постановлением Правительства Курганской области от 23.12.2013 г.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, Уставом Притобольного района Курган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ПОСТАНОВЛЯЕТ: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Создать комиссию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в составе согласно приложению 1 к настоящему постановлению.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Утвердить Порядок 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согласно приложению 2 к настоящему постановлению.</w:t>
      </w:r>
    </w:p>
    <w:p>
      <w:pPr>
        <w:pStyle w:val="Style47"/>
        <w:numPr>
          <w:ilvl w:val="0"/>
          <w:numId w:val="3"/>
        </w:numPr>
        <w:rPr>
          <w:bCs/>
          <w:szCs w:val="18"/>
        </w:rPr>
      </w:pPr>
      <w:r>
        <w:rPr>
          <w:bCs/>
          <w:szCs w:val="18"/>
        </w:rPr>
        <w:t>Настоящее постановление вступает в силу со дня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ведения об опубликовании настоящего реш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4. Контроль за выполнением настоящего распоряжения возложить на заместителя Главы Притобольного района по социальным вопросам О.А. Подосенину. 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 </w:t>
      </w:r>
      <w:r>
        <w:rPr>
          <w:bCs/>
          <w:szCs w:val="18"/>
        </w:rPr>
        <w:t>Глава Притобольного района                                                                                   Н.П. Иванов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07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риложение 1 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к постановлению Администрации Притобольного района от 16 ноября 2015 года № 49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» </w:t>
            </w:r>
          </w:p>
        </w:tc>
      </w:tr>
    </w:tbl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Состав</w:t>
      </w:r>
    </w:p>
    <w:p>
      <w:pPr>
        <w:pStyle w:val="Style47"/>
        <w:jc w:val="center"/>
        <w:rPr/>
      </w:pPr>
      <w:r>
        <w:rPr/>
        <w:t>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едседатель комиссии: Заместитель Главы Притобольного района по социальным вопросам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Заместитель председателя комиссии: руководитель отдела образования Администрации  Притобольного район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Секретарь комиссии: главный специалист отдела образования Администрации Притобольного района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Члены рабочей группы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заместитель Главы Притобольного района – руководитель Финансового отдела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руководитель отдела по управлению муниципальным имуществом Администрации Притобольного района 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- руководитель правового отдела Администрации Притобольного района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- руководитель отдела культуры Администрации Притобольного района.</w:t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4075" w:type="dxa"/>
            <w:tcBorders/>
          </w:tcPr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Приложение 2 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к постановлению Администрации Притобольного района от 16 ноября 2015 года № 491 «О создании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» </w:t>
            </w:r>
          </w:p>
        </w:tc>
      </w:tr>
    </w:tbl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рядок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1. Общие положения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. Настоящий Порядок работы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 (далее - Порядок), разработан в соответствии с постановлением Правительства Курганской области от 23 декабря 2013 года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 и устанавливает порядок работы и принятия решений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 (далее - Комиссия)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В своей деятельности Комиссия руководствуется Конституцией Российской Федерации, федеральными законами, иными нормативными правовыми актами Российской Федерации, Курганской области, Уставом Притобольного района Курганской области,  а также настоящим Порядком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Организационно-техническое обеспечение деятельности Комиссии осуществляет Администрация Притобольного район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2. Задачи и функции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. Основные задачи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ведение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осуществление мер по объективному и всестороннему изучению сложившейся ситуации в целях выработки решения, соответствующего правам и законным интересам детей в сфере образов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осуществление мер по защите прав и законных интересов обучающихся в области образова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. Основные функции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ведение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на основании критериев, установленных Порядком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утверждённым постановлением Правительства Курганской области от 23 декабря 2013 года № 701 «О Порядке проведения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Курганской области или муниципальной собственностью, а также о реорганизации или ликвидации государственных организаций Курганской области, муниципальных организаций, образующих социальную инфраструктуру для детей, включая критерии этой оценки, порядке создания комиссии по оценке последствий такого решения и подготовки ею заключений»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одготовка заключения об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3. Порядок формирования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. Состав Комиссии формируется в количестве семи человек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8. Руководство Комиссией осуществляется председателем, в период его отсутствия - заместителем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9. Председатель Комиссии планирует работу Комиссии, назначает и ведёт заседания Комиссии, обеспечивает и контролирует выполнение решений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0. Секретарь Комиссии осуществляет организационную и техническую работу по подготовке и проведению заседаний Комиссии, в том числе осуществляет проверку представляемых на рассмотрение Комиссии документов, а также оформляет заключение Комиссии по результатам её заседан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1. В заседаниях Комиссии вправе присутствовать иные лица, приглашённые по решению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Глава 4. Организация работы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2. Заседания комиссии созываются председателем  по мере необходимости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13. Заседания Комиссии считаются правомочными, если на них присутствуют не менее двух третей от установленного числа членов Комиссии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4. Решение принимается открытым голосованием простым большинством голосов присутствующих членов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5. Для проведения оценки последствий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Комиссия при необходимости может привлекать специалистов в различных областях деятельности для получения консультаций, информации, заключен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6. Работа в Комиссии осуществляется на безвозмездной основе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7. Инициаторами проведения оценки последствий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являются учредитель и (или) руководитель муниципальной организации, образующей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8. Для проведения Комиссией оценки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инициатором (инициаторами) указанных процедур представляется в Комиссию обращение с приложением пояснительной записки, содержащей следующую информацию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сведения об объекте социальной инфраструктуры для детей, являющемся муниципальной собственностью, о реорганизации или ликвидации муниципальных организаций, образующих социальную инфраструктуру для детей, в отношении которых принимается решение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о состоянии сети объектов социальной инфраструктуры для детей, являющихся муниципальной собственностью, роли и месте в указанной сети объекта социальной инфраструктуры для детей, являющегося муниципальной собственностью; о состоянии сети муниципальных организаций, образующих социальную инфраструктуру для детей, роли и месте в указанной сети муниципальных организаций, образующих социальную инфраструктуру для детей, в отношении которых принимается решение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об экономическом обосновании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о возможности получения детьми социальных услуг в иных объектах социальной инфраструктуры для детей, являющихся муниципальной собственностью, иных муниципальных организациях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) о демографической ситуации, отражающей востребованность населением получения соответствующих социальных услуг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) о прогнозируемых отрицательных последствиях принятия решения 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) о планируемых мероприятиях по реконструкции, модернизации, об изменении назначения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9. Обращение и приложенные документы регистрируются секретарём Комиссии в день их поступле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0. Информация, предоставленная в соответствии с пунктом 18 настоящего Порядка, в течение 15 рабочих дней со дня её поступления изучается Комиссией, производится оценка следующих критериев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родолжение предоставления социальных услуг детям и получения социальных услуг детьми в целях обеспечения их полноценной жизни, образования, развития, отдыха и оздоровления, оказания им медицинской помощи, профилактики заболеваний, социальной защиты и социального обслужив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экономический аспект реконструкции, модернизации, изменения назначения объекта социальной инфраструктуры для детей, являющегося муниципальной собственностью, реорганизации или ликвидации муниципальных организаций, образующих социальную инфраструктуру для дете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1. Для выполнения возложенных функций Комиссия при решении вопросов, входящих в её компетенцию, имеет право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запрашивать документы, материалы и информацию, необходимые для принятия решения, и устанавливать сроки их представле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создавать рабочие группы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2. По итогам работы комиссии оформляется заключение (положительное или отрицательное), которое подписывается участвующими в заседании членами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Член комиссии, не согласный с принятым решением, имеет право в письменном виде изложить свое особое мнение, которое прилагается к заключению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Заключение подготавливается и оформляется комиссией в срок не более 20 рабочих дней с даты проведения заседани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23. Заключение Комиссии в двух экземплярах подписывается председателем Комиссии и всеми членами Комиссии, принимавшими участие в заседании Комиссии, и в течение 3 рабочих дней со дня подписания в одном экземпляре направляется инициатору (инициаторам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4. В заключении Комиссии указывается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наименование объекта социальной инфраструктуры для детей, являющегося муниципальной собственностью, муниципальной организации, образующей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редложение инициатора (инициаторов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которое выносилось на заседание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значения всех критериев, на основании которых оценивались последствия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решение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5.  Комиссия даёт отрицательное заключение (о невозможности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) в случае, когда по итогам проведённого анализа не достигнуты критерии, указанные в пункте 20 настоящего Порядк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6. Комиссия даёт положительное заключение (о возможности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) в случае, когда по итогам проведённого анализа достигнуты критерии, указанные в пункте 20 настоящего Порядка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7. Член комиссии, не согласный с принятым решением, имеет право в письменном виде изложить своё особое мнение, которое прилагается к заключению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8. При получении заключения Комиссии, содержащего отрицательную оценку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инициатор проведения оценки вправе повторно обратиться в Комиссию с соответствующим предложением при условии исключения обстоятельств, которые привели к отрицательной оценке последствий принятия соответствующего решения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9. Срок принятия решения Комиссией, составления заключения и направления его инициатору (инициаторам)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о реорганизации или ликвидации муниципальных организаций, образующих социальную инфраструктуру для детей, не должен превышать 30 дней со дня предоставления в Комиссию пояснительной записки, составленной в соответствии с пунктом 18 настоящего Порядка.</w:t>
      </w:r>
    </w:p>
    <w:p>
      <w:pPr>
        <w:pStyle w:val="Style47"/>
        <w:rPr>
          <w:bCs/>
          <w:szCs w:val="18"/>
          <w:lang w:val="en-US"/>
        </w:rPr>
      </w:pPr>
      <w:r>
        <w:rPr>
          <w:bCs/>
          <w:szCs w:val="18"/>
        </w:rPr>
        <w:t>В случаях направления запросов или привлечения экспертов, специалистов в различных областях деятельности, председатель Комиссии вправе продлить срок подготовки заключения, но не более чем на 30 дней.</w:t>
      </w:r>
    </w:p>
    <w:p>
      <w:pPr>
        <w:pStyle w:val="Style47"/>
        <w:rPr>
          <w:bCs/>
          <w:szCs w:val="18"/>
          <w:lang w:val="en-US"/>
        </w:rPr>
      </w:pPr>
      <w:r>
        <w:rPr>
          <w:bCs/>
          <w:szCs w:val="18"/>
          <w:lang w:val="en-US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СТАНОВЛЕНИ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от  10 ноября 2015 года № 477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с. Глядянское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161"/>
      </w:tblGrid>
      <w:tr>
        <w:trPr>
          <w:trHeight w:val="1302" w:hRule="atLeast"/>
        </w:trPr>
        <w:tc>
          <w:tcPr>
            <w:tcW w:w="3755" w:type="dxa"/>
            <w:tcBorders/>
          </w:tcPr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Об утверждении Положения о порядке  работы комиссии по отбору начинающих субъектов малого и среднего предпринимательства для оказания поддержки в виде гранта на создание собственного бизнеса </w:t>
            </w:r>
          </w:p>
          <w:p>
            <w:pPr>
              <w:pStyle w:val="Style47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 </w:t>
            </w:r>
          </w:p>
        </w:tc>
        <w:tc>
          <w:tcPr>
            <w:tcW w:w="6161" w:type="dxa"/>
            <w:tcBorders/>
          </w:tcPr>
          <w:p>
            <w:pPr>
              <w:pStyle w:val="Style47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Style47"/>
        <w:rPr>
          <w:bCs/>
          <w:szCs w:val="18"/>
        </w:rPr>
      </w:pPr>
      <w:r>
        <w:rPr>
          <w:bCs/>
          <w:szCs w:val="18"/>
        </w:rPr>
        <w:t>В соответствии с Законом Курганской области от 26 сентября 2008 года № 389 «О развитии малого и среднего предпринимательства в Курганской области», в целях реализации муниципальной  программы Притобольного района «О развитии и поддержке малого  и среднего предпринимательства в Притобольном районе» на 2014-2020 годы,   Администрация Притобольного района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ПОСТАНОВЛЯЕТ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. Утвердить Положение о порядке работы комиссии по отбору начинающих субъектов малого и среднего предпринимательства для оказания поддержки в виде гранта на создание собственного бизнеса согласно приложению  к настоящему постановлению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 </w:t>
      </w:r>
      <w:r>
        <w:rPr>
          <w:bCs/>
          <w:szCs w:val="18"/>
        </w:rPr>
        <w:t xml:space="preserve"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 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Контроль за выполнением настоящего постановления возложить на заместителя Главы Притобольного района - руководителя отдела экономики  Н.А. Лукиных.</w:t>
      </w:r>
    </w:p>
    <w:p>
      <w:pPr>
        <w:pStyle w:val="Style47"/>
        <w:rPr/>
      </w:pPr>
      <w:r>
        <w:rPr/>
        <w:t>Глава Притобольного района                                                                                   Н.П. Иванов</w:t>
      </w:r>
    </w:p>
    <w:tbl>
      <w:tblPr>
        <w:tblW w:w="3932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Style47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>Приложение  к постановлению</w:t>
            </w:r>
          </w:p>
          <w:p>
            <w:pPr>
              <w:pStyle w:val="Style47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Администрации Притобольного района от 10 ноября 2015 года № 477«Об утверждении Положения о порядке  работы комиссии по отбору начинающих субъектов малого и среднего предпринимательства для оказания поддержки в виде гранта на создание собственного бизнеса» </w:t>
            </w:r>
          </w:p>
        </w:tc>
      </w:tr>
    </w:tbl>
    <w:p>
      <w:pPr>
        <w:pStyle w:val="Style47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Положение о порядке работы комиссии по отбору начинающих субъектов малого и среднего  предпринимательства для оказания поддержки в виде гранта на создание собственного бизнеса в Притобольном  районе</w:t>
      </w:r>
    </w:p>
    <w:p>
      <w:pPr>
        <w:pStyle w:val="Style4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I</w:t>
      </w:r>
      <w:r>
        <w:rPr>
          <w:b/>
          <w:bCs/>
          <w:szCs w:val="18"/>
        </w:rPr>
        <w:t>.  Общие положения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. Настоящее Положение определяет полномочия и порядок деятельности комиссии по отбору начинающих  субъектов малого и среднего предпринимательства для оказания поддержки  виде гранта на создание собственного бизнеса в Притобольном  районе (далее – комиссия)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. В своей деятельности комиссия руководствуется Конституцией Российской Федерации, Федеральным законом от 24 июля 2007 года № 209-ФЗ «О развитии малого и среднего предпринимательства в Российской Федерации», Законом Курганской области от 26 сентября 2008 года № 389 «О развитии малого и среднего предпринимательства в Курганской области», Постановлением Правительства Курганской области от 14 октября 2013 года № 505 «О государственной программе Курганской области «О развитии и поддержке малого и среднего предпринимательства в Курганской области» на 2014-2020 годы», Постановлением Администрации Притобольного района от 7 ноября 2013 года № 532 «Об утверждении муниципальной программы Притобольного района «О развитии и поддержке малого и среднего предпринимательства в Притобольном районе» на 2014-2020 годы  и настоящим Положением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II</w:t>
      </w:r>
      <w:r>
        <w:rPr>
          <w:b/>
          <w:bCs/>
          <w:szCs w:val="18"/>
        </w:rPr>
        <w:t>. Задачи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. Основной задачей комиссии является рассмотрение бизнес-планов и принятие рекомендаций об оказании поддержки в виде гранта начинающему  субъекту малого и среднего предпринимательства либо об отказе в оказании поддержки в виде гранта начинающему субъекту малого и среднего  предпринимательства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III</w:t>
      </w:r>
      <w:r>
        <w:rPr>
          <w:b/>
          <w:bCs/>
          <w:szCs w:val="18"/>
        </w:rPr>
        <w:t>. Порядок оказания поддержки в виде гранта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. Порядок оказания поддержки начинающим субъектам малого и среднего предпринимательства в виде гранта на создание собственного бизнеса в Притобольном районе определяются муниципальной программой Притобольного района «О развитии и поддержке малого и среднего предпринимательства в Притобольном районе» на 2014-2020 годы, утвержденной постановлением Администрации Притобольного района от 7 ноября 2013 года № 532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IV</w:t>
      </w:r>
      <w:r>
        <w:rPr>
          <w:b/>
          <w:bCs/>
          <w:szCs w:val="18"/>
        </w:rPr>
        <w:t>. Формирование и структура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5. Комиссия формируется из представителей органов местного самоуправления Притобольного района, государственного казенного учреждения «Центр занятости населения Притобольного района Курганской области», 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депутатов районной  Думы. 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6. Для участия в работе комиссии могут быть приглашены Главы поселений Притобольного района, а также представители средств массовой информации и других организац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7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V</w:t>
      </w:r>
      <w:r>
        <w:rPr>
          <w:b/>
          <w:bCs/>
          <w:szCs w:val="18"/>
        </w:rPr>
        <w:t>. Компетенция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8. К компетенции комиссии относится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рассмотрение документов, представленных начинающими субъектами малого и среднего предпринимательства, для получения поддержки в виде гранта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ринятие по итогам рассмотрения документов одного из следующих решений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 о предоставлении поддержки в виде гранта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 об отказе в предоставлении поддержки в виде гранта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VI</w:t>
      </w:r>
      <w:r>
        <w:rPr>
          <w:b/>
          <w:bCs/>
          <w:szCs w:val="18"/>
        </w:rPr>
        <w:t>. Порядок работы комиссии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9. Работой комиссии руководит председатель комиссии, в период его временного отсутствия - заместитель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0. Председатель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ланирует деятельность комиссии, контролирует выполнение решений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назначает дату заседания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ведет заседания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подписывает протоколы заседаний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5) дает поручения членам комиссии в пределах своих полномочий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1. Секретарь комиссии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ведет делопроизводство комиссии;</w:t>
      </w:r>
    </w:p>
    <w:p>
      <w:pPr>
        <w:pStyle w:val="Style47"/>
        <w:rPr>
          <w:bCs/>
          <w:szCs w:val="18"/>
          <w:u w:val="single"/>
        </w:rPr>
      </w:pPr>
      <w:r>
        <w:rPr>
          <w:bCs/>
          <w:szCs w:val="18"/>
        </w:rPr>
        <w:t>2) информирует членов комиссии и лиц, приглашенных для участия в работе комиссии, о дате, времени и месте проведения заседания комиссии по согласованию с председателем комиссии не менее чем за 3 дня до засед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3) ведет протокол заседания комисс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4) выполняет другие функции по поручению председателя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2. Информация о проведении конкурса публикуется отделом экономики Администрации Притобольного района (далее - уполномоченный орган) в общественно-политической газете  «Притоболье», а также размещается на официальном сайте Администрации Притобольного района http://admpritobol.ru/. Уполномоченный орган осуществляет прием конкурсных документов в течение тридцати календарных дней со дня опубликования сообщения о проведении конкурса. Срок рассмотрения конкурсных документов субъектов малого предпринимательства не может превышать тридцати календарных дней со дня окончания срока приема конкурсных документов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3. Заседание комиссии правомочно, если на нем присутствует не менее половины членов комиссии. Решение комиссии принимается простым большинством голосов. При равенстве голосов голос председателя комиссии является решающим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4. Решение, принятое комиссией, оформляется протоколом заседания, который подписывается председателем и секретарем комиссии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5. В протоколе указываются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дата и место проведения заседани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список членов комиссии (фамилия, инициалы) и других лиц (фамилия, инициалы, должность и место работы), присутствующих на заседании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повестка заседания, фамилии и инициалы выступающих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- принятые заключения по рассматриваемым бизнес-планам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6. Организационно-техническое обеспечение деятельности комиссии осуществляется уполномоченным органом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7. Решения комиссии о предоставлении гранта либо об отказе в предоставлении гранта, могут быть обжалованы в установленном законом порядке.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8. Информация об итогах конкурса размещается на официальном сайте Администрации Притобольного района, а также вносится в реестр субъектов малого и среднего предпринимательства - получателей поддержки Администрации Притобольного района в течение 20 календарных дней с момента подписания протокола.</w:t>
      </w:r>
    </w:p>
    <w:p>
      <w:pPr>
        <w:pStyle w:val="Style47"/>
        <w:rPr/>
      </w:pPr>
      <w:r>
        <w:rPr>
          <w:b/>
          <w:bCs/>
          <w:szCs w:val="18"/>
        </w:rPr>
        <w:t xml:space="preserve">Раздел </w:t>
      </w:r>
      <w:r>
        <w:rPr>
          <w:b/>
          <w:bCs/>
          <w:szCs w:val="18"/>
          <w:lang w:val="en-US"/>
        </w:rPr>
        <w:t>VII</w:t>
      </w:r>
      <w:r>
        <w:rPr>
          <w:b/>
          <w:bCs/>
          <w:szCs w:val="18"/>
        </w:rPr>
        <w:t xml:space="preserve">. Права и обязанности комиссии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9. Комиссия имеет право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получать от участника информацию, необходимую для рассмотрения проектов (бизнес-планов)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привлекать без права голоса, в случае необходимости, к работе в комиссии на договорных началах экспертов и консультантов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 xml:space="preserve">3) проводить проверку достоверности полученной информации с выездом на место. 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0.   Комиссия обязана: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1) обеспечить равные условия для всех участников конкурса, объективный и честный выбор победителя;</w:t>
      </w:r>
    </w:p>
    <w:p>
      <w:pPr>
        <w:pStyle w:val="Style47"/>
        <w:rPr>
          <w:bCs/>
          <w:szCs w:val="18"/>
        </w:rPr>
      </w:pPr>
      <w:r>
        <w:rPr>
          <w:bCs/>
          <w:szCs w:val="18"/>
        </w:rPr>
        <w:t>2) сохранять конфиденциальность информации;</w:t>
      </w:r>
    </w:p>
    <w:p>
      <w:pPr>
        <w:pStyle w:val="Style47"/>
        <w:rPr/>
      </w:pPr>
      <w:r>
        <w:rPr/>
        <w:t>3) своевременно готовить письменные разъяснения участникам конкурса в случае поступления от них жалоб в ее адрес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3402"/>
        <w:gridCol w:w="2268"/>
        <w:gridCol w:w="2127"/>
        <w:gridCol w:w="1523"/>
      </w:tblGrid>
      <w:tr>
        <w:trPr>
          <w:trHeight w:val="198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ТОБО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В «Муниципальный вестник Притоболья» вошли распоряжение проект решения Притобольной районной Думы постановление Администрации Притобольного район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Заказ №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ираж 8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яется бесплатн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6414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-30-12</w:t>
            </w:r>
          </w:p>
        </w:tc>
      </w:tr>
    </w:tbl>
    <w:p>
      <w:pPr>
        <w:pStyle w:val="Style47"/>
        <w:rPr>
          <w:bCs/>
          <w:szCs w:val="18"/>
          <w:lang w:val="en-US"/>
        </w:rPr>
      </w:pPr>
      <w:r>
        <w:rPr>
          <w:bCs/>
          <w:szCs w:val="18"/>
          <w:lang w:val="en-US"/>
        </w:rPr>
      </w:r>
    </w:p>
    <w:sectPr>
      <w:footerReference w:type="default" r:id="rId4"/>
      <w:type w:val="nextPage"/>
      <w:pgSz w:w="11906" w:h="16838"/>
      <w:pgMar w:left="851" w:right="709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39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5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87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18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36">
    <w:name w:val="???????? ????? ??????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8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5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6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7">
    <w:name w:val="Без интервала"/>
    <w:basedOn w:val="Normal"/>
    <w:qFormat/>
    <w:pPr>
      <w:jc w:val="both"/>
    </w:pPr>
    <w:rPr>
      <w:sz w:val="18"/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8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5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4">
    <w:name w:val="Содержимое врезки"/>
    <w:basedOn w:val="TextBody"/>
    <w:qFormat/>
    <w:pPr/>
    <w:rPr/>
  </w:style>
  <w:style w:type="paragraph" w:styleId="Style55">
    <w:name w:val="Заголовок таблицы"/>
    <w:basedOn w:val="Style50"/>
    <w:qFormat/>
    <w:pPr>
      <w:jc w:val="center"/>
    </w:pPr>
    <w:rPr>
      <w:b/>
      <w:bCs/>
    </w:rPr>
  </w:style>
  <w:style w:type="paragraph" w:styleId="Style5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6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3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5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9">
    <w:name w:val="Вестник"/>
    <w:basedOn w:val="Style47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7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2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18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title2">
    <w:name w:val="consplustitle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ConsPlusNonformat11">
    <w:name w:val="ConsPlusNonformat1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1:00Z</dcterms:created>
  <dc:creator>Admin</dc:creator>
  <dc:description/>
  <cp:keywords/>
  <dc:language>en-US</dc:language>
  <cp:lastModifiedBy>Пользователь Windows</cp:lastModifiedBy>
  <cp:lastPrinted>2014-09-22T11:29:00Z</cp:lastPrinted>
  <dcterms:modified xsi:type="dcterms:W3CDTF">2015-11-23T11:08:00Z</dcterms:modified>
  <cp:revision>46</cp:revision>
  <dc:subject/>
  <dc:title/>
</cp:coreProperties>
</file>