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643"/>
      </w:tblGrid>
      <w:tr>
        <w:trPr>
          <w:trHeight w:val="2781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color w:val="000000"/>
                <w:sz w:val="48"/>
                <w:szCs w:val="48"/>
                <w:lang w:eastAsia="en-US"/>
              </w:rPr>
            </w:pPr>
            <w:bookmarkStart w:id="0" w:name="bookmark0"/>
            <w:bookmarkEnd w:id="0"/>
            <w:r>
              <w:rPr>
                <w:b/>
                <w:bCs/>
                <w:lang w:eastAsia="en-US"/>
              </w:rPr>
              <w:t>Информационный бюллет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sz w:val="114"/>
                <w:szCs w:val="114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48"/>
                <w:szCs w:val="48"/>
                <w:lang w:eastAsia="zh-CN"/>
              </w:rPr>
              <w:t>Муниципаль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76" w:leader="none"/>
              </w:tabs>
              <w:suppressAutoHyphens w:val="tru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52"/>
                <w:szCs w:val="52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114"/>
                <w:szCs w:val="114"/>
                <w:lang w:eastAsia="zh-CN"/>
              </w:rPr>
              <w:t>В Е С Т Н И 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jc w:val="center"/>
              <w:outlineLvl w:val="2"/>
              <w:rPr>
                <w:rFonts w:ascii="Arial" w:hAnsi="Arial" w:eastAsia="MS Mincho;ＭＳ 明朝" w:cs="Arial"/>
                <w:b/>
                <w:b/>
                <w:bCs/>
                <w:sz w:val="52"/>
                <w:szCs w:val="52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52"/>
                <w:szCs w:val="52"/>
                <w:lang w:eastAsia="zh-CN"/>
              </w:rPr>
              <w:t>ПРИТОБОЛЬЯ</w:t>
            </w:r>
          </w:p>
        </w:tc>
      </w:tr>
      <w:tr>
        <w:trPr>
          <w:trHeight w:val="435" w:hRule="atLeast"/>
        </w:trPr>
        <w:tc>
          <w:tcPr>
            <w:tcW w:w="5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14 (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9)</w:t>
            </w:r>
          </w:p>
        </w:tc>
        <w:tc>
          <w:tcPr>
            <w:tcW w:w="56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23 июля 2021 года</w:t>
            </w:r>
          </w:p>
        </w:tc>
      </w:tr>
      <w:tr>
        <w:trPr>
          <w:trHeight w:val="759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итайте в выпуск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исок избирательных участков по выборам депутатов Государственной Думы Федерального Собрания Российской Федерации восьмого созыва на территори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тобольн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писок избирательных участков по выборам депутатов Государственной Думы  Федерального Собрания Российской Федерации восьмого созыва на территории </w:t>
      </w:r>
      <w:r>
        <w:rPr>
          <w:rFonts w:cs="Times New Roman" w:ascii="Times New Roman" w:hAnsi="Times New Roman"/>
          <w:b/>
          <w:bCs/>
          <w:sz w:val="18"/>
          <w:szCs w:val="18"/>
        </w:rPr>
        <w:t>Притобольного района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28"/>
        <w:gridCol w:w="2340"/>
        <w:gridCol w:w="30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омер избирательного участ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Границы избирательного участка (населенные пункты, улицы и номера домов, входящие в избирательный участ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Адрес участковой избирательной комиссии, 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Адрес помещения для голосования, </w:t>
            </w:r>
          </w:p>
          <w:p>
            <w:pPr>
              <w:pStyle w:val="Aacao"/>
              <w:spacing w:lineRule="auto" w:line="240"/>
              <w:ind w:hanging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телефо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Глядянское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ицы: Заозерная, Пролетарская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. Мяготина, Некрасова, Односторонка, Молодёжная, Луговая, 60 лет СССР, Анфиногенова, Первомайская с № 19 по № 37 и с № 16 по № 30, Рабочая с № 11 по № 37 и с № 10 по № 30, Банковская с № 1 по № 37 и с № 2 по № 26, Красноармейская с № 48 по № 110 и с № 23 по № 73, Кравченко с № 15, 17, 17а по № 51 и с № 14 по № 64, Гагарина с № 60 по № 116 и с № 53 по № 89, Постовалова с № 1 по № 41 и с № 2 по № 34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ереулки: Колхозный, Октябрьский, Пионерский, Северный, Юбилей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Красноармейская, д. 44 (Районный Дом культуры), 9-92-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Красноармейская, д. 44 (Районный Дом культуры), 9-92-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ицы: Спортивная, Зелёная, Сосновая, Мира, Космонавтов, Комсомольская, Кравченко с № 1 по № 11 и с № 2 по № 12, Рабочая с № 37а, 37б, 39 по № 45 и с № 32 по № 40, Банковская с № 39 по № 47 и с № 26а, 28, 28а по № 44, Постовалова с № 43, 43а по № 57 и с № 36, 36а по № 48, К.Маркса с № 43 по № 55 и с № 44 по № 48, Гагарина с № 1 по № 47 и с № 2 по № 58, Ленина с № 86 по № 114 и с № 99 по № 113, жилые дома территории кирпичного зав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Красноармейская, д. 38 (Дом детского творчества), 9-90-54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Красноармейская, д. 38 (Дом детского творчества), 9-90-5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ицы: Береговая, Кирова, Советская, Калинина, Куйбышева, М. Горького, Пушкина, Набережная, К. Маркса с № 1 по № 41 и с № 2 по № 42, Красноармейская с № 1 по № 13 и с № 2 по № 36, Ленина с № 1 по № 89 и с № 2 по № 80, Первомайская с № 1 по № 17 и с № 2 по № 14, Рабочая с № 1 по № 9 и с № 2 по № 8.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ереулки: Позднякова, Степной, Западный, Мостовой, Тополиный, Промкомбинатовск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Красноармейская, д. 21 (Районная библиотека), 9-37-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ядян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Красноармейская, д. 17 (Глядянская средняя школа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90-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Арсёновка, п. Соснов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пос. Сосновый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Подстанция, </w:t>
            </w:r>
          </w:p>
          <w:p>
            <w:pPr>
              <w:pStyle w:val="Aacao"/>
              <w:spacing w:lineRule="auto" w:line="240"/>
              <w:ind w:right="-108"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4 (Притобольный РЭС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95127208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пос. Сосновый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Подстанция, </w:t>
            </w:r>
          </w:p>
          <w:p>
            <w:pPr>
              <w:pStyle w:val="Aacao"/>
              <w:spacing w:lineRule="auto" w:line="240"/>
              <w:ind w:right="-108"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4 (Притобольный РЭС)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5127208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Межбор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Межборн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Сосновая, д. 8 (школа), 9-45-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Межборн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Сосновая, д. 8 (школа), 9-45-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Чернавское, д. Оси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Чернавск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Центральная, д. 30 (Дом культуры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88-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Чернавск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Центральная, д. 30 (Дом культуры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88-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Раскати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Раскатиха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Зеленая, д. 7 (библиотека), 9-87-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Раскатиха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4, (школа), 9-87-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Камыш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Камышн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Новая, д. 7 (библиотека), 9-84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Камышн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Новая, д. 7 (клуб), 9-84-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Нагорское, д. Забор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Нагорск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51 (сельская библиотека), 9-85-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Нагорск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37 (школа), 9-85-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Утятское, д. Новая Деревня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Вавилк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Утятск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88 (клуб), 891959578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Утятск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88 (клуб), 891959578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0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Обух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Обухово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40 (Администрация сельсовета), 9-43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Обухово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Центральная, д. 55 (школа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43-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Ярославско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Ярославское,</w:t>
            </w:r>
          </w:p>
          <w:p>
            <w:pPr>
              <w:pStyle w:val="Aacao"/>
              <w:spacing w:lineRule="auto" w:line="240"/>
              <w:ind w:right="-108"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Школьная, д. 23 (школа), 9-42-10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Ярослав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Школьная, д. 23 (школа), 9-42-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Давыдовка, д. Покровка, д. Туман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Давыдовка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Школьная, д. 9 (Дом культуры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83-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Давыдовка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Школьная, д. 9 (Дом культуры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83-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Патраки, д. Ком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Патраки, ул. Центральная, д. 46 (клуб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-963-439-82-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Патраки, ул. Центральная, д. 46 (клуб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-963-439-82-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Верхнеберезово, с. Нижнеберезово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Подго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Верхнеберезово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Шанхай, д. 21 (Администрация сельсовета), 9-80-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Верхнеберезово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Шанхай, д. 21 (Администрация сельсовета), 9-80-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. Вод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. Водный, д. 8 (ФАП), 9-80-48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. Водный, д. 8 (ФАП), 9-80-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Ял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Ялым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Центральная, д. 14 (Дом культуры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89-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Ялым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Центральная, д. 14 (Дом культуры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-89-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Обрядовка, д. Новокамин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Обрядовка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Центральная, д. 20 (клуб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8902590658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д. Обрядовка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Центральная, д. 20 (клуб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90259065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адковское, д. Банщик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адков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Школьная, д. 11 (школа), 9-64-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Гладковское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Школьная, д. 11 (школа), 9-64-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Ерш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Ершовка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Молодежная, д. 20 (клуб), 89058547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Ершовка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Молодежная, д. 20 (клуб), 890585479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Нижняя Алаб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Нижняя Алабуга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Школьная, д. 7 (школа)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-900-384-60-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. Нижняя Алабуга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л. Школьная, д. 7 (школа)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-900-384-60-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Плотник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Плотниково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ер. Широкий, д. 7/4  (Администрация сельсовета) 9-86-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Плотниково,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ер. Широкий, д. 7/4 (Администрация сельсовета) 9-86-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Боровлянка, д. Мочал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Боровлянка,</w:t>
            </w:r>
          </w:p>
          <w:p>
            <w:pPr>
              <w:pStyle w:val="Aacao"/>
              <w:spacing w:lineRule="auto" w:line="240"/>
              <w:ind w:hanging="0"/>
              <w:jc w:val="left"/>
              <w:rPr/>
            </w:pPr>
            <w:r>
              <w:rPr>
                <w:bCs/>
                <w:sz w:val="18"/>
                <w:szCs w:val="18"/>
                <w:lang w:val="ru-RU"/>
              </w:rPr>
              <w:t>ул. Школьная, д. 8 (Администрация сельсовета), 895126886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Боровлянка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Школьная, д. 8 (клуб), 895126886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. Притобольное,  д. Яс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Притобольн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7 (Клуб), 890037532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. Притобольное, </w:t>
            </w:r>
          </w:p>
          <w:p>
            <w:pPr>
              <w:pStyle w:val="Aacao"/>
              <w:spacing w:lineRule="auto" w:line="240"/>
              <w:ind w:hanging="0"/>
              <w:jc w:val="lef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л. Центральная, д. 7 (клуб), 8900375323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 xml:space="preserve">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5"/>
        <w:gridCol w:w="3261"/>
        <w:gridCol w:w="2035"/>
        <w:gridCol w:w="1923"/>
        <w:gridCol w:w="184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ЕСТ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РИТОБО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Издатель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ветственный за выпус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ребух Н.В.–управляющий делами–руководитель аппарата Администрации Притобольн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В «Муниципальный вестник Притоболья» вошли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список избирательных участк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3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ется на официальном сайте Администрации Притобольного района в сети «Интерне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рес:6414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урганская об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с. Глядянско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ул. Красноармейская,1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ел.42-89-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kern w:val="2"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eastAsia="Calibri"/>
      <w:kern w:val="2"/>
      <w:sz w:val="24"/>
      <w:szCs w:val="24"/>
      <w:lang w:val="ru-RU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1">
    <w:name w:val="Знак1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961" w:leader="none"/>
        <w:tab w:val="right" w:pos="9922" w:leader="none"/>
      </w:tabs>
      <w:spacing w:lineRule="atLeast" w:line="100"/>
    </w:pPr>
    <w:rPr>
      <w:rFonts w:ascii="Times New Roman" w:hAnsi="Times New Roman" w:eastAsia="Calibri" w:cs="Times New Roman"/>
      <w:sz w:val="24"/>
      <w:lang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Aacao">
    <w:name w:val="Aacao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1:00Z</dcterms:created>
  <dc:creator>Требух Н В</dc:creator>
  <dc:description/>
  <cp:keywords/>
  <dc:language>en-US</dc:language>
  <cp:lastModifiedBy>Требух Н В</cp:lastModifiedBy>
  <cp:lastPrinted>2021-06-25T09:59:00Z</cp:lastPrinted>
  <dcterms:modified xsi:type="dcterms:W3CDTF">2021-07-23T09:44:00Z</dcterms:modified>
  <cp:revision>5</cp:revision>
  <dc:subject/>
  <dc:title>Я, как депутат Курганской областной Думы, уделяю большое внимание выборам в Государственную Думу РФ</dc:title>
</cp:coreProperties>
</file>