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643"/>
      </w:tblGrid>
      <w:tr>
        <w:trPr>
          <w:trHeight w:val="2781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ＭＳ 明朝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3 (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8)</w:t>
            </w:r>
          </w:p>
        </w:tc>
        <w:tc>
          <w:tcPr>
            <w:tcW w:w="5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2 июля 2021 года</w:t>
            </w:r>
          </w:p>
        </w:tc>
      </w:tr>
      <w:tr>
        <w:trPr>
          <w:trHeight w:val="998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Тематические направления вопросов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ваемых претендентам на замещение муниципальной должности Главы Притобольного района в ходе проведения индивидуального собеседования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ТИЧЕСКИЕ НАПРАВЛЕНИЯ ВОПРОСОВ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даваемых претендентам на замещение муниципальной должности Главы Притобольного района в ходе проведения индивидуального собеседов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ституция Российской Федерации (структура, содержание, основы конституционного строя России, местное самоуправление в Росси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избрания и вступления в должность, полномочия Президента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избрания, полномочия Губернатора Курганской обла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местного самоуправления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в  Притобольного района  Курганской области – как основной акт в системе правовых актов, особенности принятия и внесения изменений, вступления в сил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ы местного самоуправления Притобольного района: статус, порядок формирования. Наделение органов местного самоуправления отдельными государственными полномочи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ы непосредственного осуществления  населением местного самоуправления и участия населения в осуществлении местного самоуправления применительно к Федеральному Закону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и сроки рассмотрения обращений граждан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спечение доступа к информации о деятельности государственных органов и органов местного самоуправления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ы и порядок принятия муниципальных правовых актов в Притобольном райо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уктура формирования бюджетной системы в соответствии с бюджетным кодекс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ный бюджет: понятие, структура, основные источники формирования, участники бюджетного процес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налогов в Российской Федерации (виды федеральных, региональных и местных налог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органами местного самоуправления мер по противодействию коррупции. Виды коррупционных правонарушений и ответственность за их соверш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домление о случаях обращения в целях склонения к совершению коррупционных правонарушений. Конфликт интересов, личная заинтересованность на муниципальной служб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служба (понятие и правовое регулирование, порядок поступления на муниципальную службу, обязанности, ограничения и запреты, связанные с прохождением муниципальной служб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удовой договор: стороны трудовых правоотношений, срок, на который заключается трудовой договор; права и обязанности сторон; заключение трудового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ы дисциплинарных взысканий по Трудовому кодексу Российской Федерации и порядок их приме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ение коллективного договора и порядок ведения коллективных переговоров по заключению коллективного до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  и сопровождение закупочных процедур для муниципальных нужд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тематические направления вопросов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hanging="11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kern w:val="2"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eastAsia="Calibri"/>
      <w:kern w:val="2"/>
      <w:sz w:val="24"/>
      <w:szCs w:val="24"/>
      <w:lang w:val="ru-RU" w:eastAsia="zh-CN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121">
    <w:name w:val="Знак1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  <w:spacing w:lineRule="atLeast" w:line="100"/>
    </w:pPr>
    <w:rPr>
      <w:rFonts w:ascii="Times New Roman" w:hAnsi="Times New Roman" w:eastAsia="Calibri" w:cs="Times New Roman"/>
      <w:sz w:val="24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Aacao">
    <w:name w:val="Aacao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44:00Z</dcterms:created>
  <dc:creator>Требух Н В</dc:creator>
  <dc:description/>
  <cp:keywords/>
  <dc:language>en-US</dc:language>
  <cp:lastModifiedBy>Требух Н В</cp:lastModifiedBy>
  <cp:lastPrinted>2021-06-25T09:59:00Z</cp:lastPrinted>
  <dcterms:modified xsi:type="dcterms:W3CDTF">2021-07-23T09:42:00Z</dcterms:modified>
  <cp:revision>4</cp:revision>
  <dc:subject/>
  <dc:title>Я, как депутат Курганской областной Думы, уделяю большое внимание выборам в Государственную Думу РФ</dc:title>
</cp:coreProperties>
</file>