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ведения о муниципальном движим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6. Мебель</w:t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559"/>
        <w:gridCol w:w="851"/>
        <w:gridCol w:w="708"/>
        <w:gridCol w:w="851"/>
        <w:gridCol w:w="992"/>
        <w:gridCol w:w="851"/>
        <w:gridCol w:w="850"/>
        <w:gridCol w:w="992"/>
        <w:gridCol w:w="1701"/>
        <w:gridCol w:w="1276"/>
        <w:gridCol w:w="1134"/>
        <w:gridCol w:w="1701"/>
        <w:gridCol w:w="928"/>
        <w:gridCol w:w="9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дрес (местоположе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вентарный ном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араметры, характеризующие физические сво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алансовая стоимость, в рубл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численная амортизация (износ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рубл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Кадастров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ы возникновения и прекращения права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граничения (обременения)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год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снов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ы возникновения и прекращения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?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ый 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от 06.07.2013 г. № 12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от 16.05.2013 г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1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20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анцеля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с пристав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1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«Юпи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роизводственный СПРМ-120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. д.Нижняя Алабуга, ул.Школьн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5.2013 № 13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адк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5.2013 № 130-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013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hanging="77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я Малого Совета Притобольного районного Совета народных депутатов № 47 от 30.06.1992 г., № 73 от 15.10.199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х створчатый,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х створчатый,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-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 с одним ящик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я Малого Совета Притобольного районного Совета народных депутатов № 47 от 30.06.1992 г., № 73 от 15.10.199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таллический с черной обивкой, 1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6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офис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вет черный, 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бочее место ученика, 1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104030-110104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377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82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бочее место библиоте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6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3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ор мебели «Сл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Чернавское, ул.Центральная,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63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1.08.2005 № 14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Черна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1.08.2005 № 14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8.200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еника 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04-110104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библиоте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еника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10-110104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6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ское место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Чернавское, ул.Центральная,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51-110104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3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Черна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медицинская смотровая КС с регулируемым подголовником 500*1900*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139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анцелярский ШЗ-009 1186*802*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3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одностворчатый Ш-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0613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ка пол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630010/ с 27.10.2015 - 110106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09.2005 № 155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09.2005 № 155р; изменение стоимости- расп. от 27.10.2015 № 168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9.200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медицинская смотровая КС с регулируемыми подголовниками 500*1900*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чительский с тумбой и пол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361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лодильник фармацев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128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ля вакцин и медикам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анцелярский ШР-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-р 1186*802*404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1-створчатый Ш-й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6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тенн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10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вык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2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с трейзером ШМ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10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купе пятид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1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12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. Администрации Притобольного района от 26.08.2011 № 15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трехстворчатый (с антресол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6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. Администрации Притобольного района от 26.08.2011 № 15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трех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6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. Администрации Притобольного района от 26.08.2011 № 15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Притобольное, ул. Школьная, д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 199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0.09.2005 № 1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Притобольн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11.2015 № 200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1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д. Верхнеберезово, ул. Советская,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9.12.2015 № 20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9.12.2015 № 20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12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 Ст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под телеви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«Ко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– груша взрос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674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ягкий уголок угловой РенесК угл 31б/у крсм/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745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«Конс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инистрации  Притобольного района от 27.08.2013 г. № 251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8.2013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ка 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(25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9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110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«Вив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1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2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4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11.02.2019 г. № 114-р; Распоряжение Администрации Притоб.р-на от 30.04.2018 г. № 109-р; Акт о приеме-передаче объектов нефинансовых активов № 004 от 11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106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1-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10106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1-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10106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левый ЛДСП 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правый ЛДСП 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.мебель (стол компьютерный+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40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офисное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JUPI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T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11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g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08.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С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2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ИЗО краш. С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овать двухярусная 5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8.2019 № 18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ДОУ «Глядянский детский сад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8.2019 № 180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8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левый с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 С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.9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нал ШРО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ШР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Перформер (стол, 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Перформер (стол, 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5.11.2022 № 28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1.2022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ул для персонала и посетителей «ИЗО» хромированный каркас кожзам черны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11.КЗ  60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12.2022 № 30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3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ВЛЯН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бор столов  из 4-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ебельная стенка из 5-ти шк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Шкаф 2-х створчатый «Дуэ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Шкаф- тумба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тол офи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(военком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Шкаф бухгалт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Шкаф с антресо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Шкаф с антресо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А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ресло офисное  Budqet E-279 (Гл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60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8.11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ол для кабинета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044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 со стеклом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8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 со стеклом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8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для одежды (каб. гла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692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умба  подкатная (каб, гла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496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ул "Аск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972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Набор Стол угловой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7558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для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25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дл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8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Набор мебели (кабинет специалис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8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0.04.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плект  стульев «Перх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05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ол одно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45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умба Т-40 прист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лка навесная свет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ол под компьютер свет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ул ИЗО 2 шт. (крас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у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купе Ба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еталически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0.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ЯДЯНСКИЙ СЕЛЬСОВ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исная ме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14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. СКУ-14 р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11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(ясень шима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(ясень шима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SL-87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купе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5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70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ис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бухгал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86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(ясень шимо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рис. для с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5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НИК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«Проф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6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12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с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8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таллический КБ -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таллический КБС -042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10.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ящ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ка меб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0.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стница штурм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0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тниковский М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«Чар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12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ЛЫМ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2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490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5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15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Обрядовка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Центральная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7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 пол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8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поли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штуки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7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че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штук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577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19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6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50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плательный «Ко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6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Стол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н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28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50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абочий Аль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82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вива/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589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5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компьютер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2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3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Гладк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аб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ад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 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ад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гор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 xml:space="preserve">Сейф </w:t>
            </w:r>
            <w:r>
              <w:rPr>
                <w:rStyle w:val="211pt"/>
                <w:b w:val="false"/>
                <w:sz w:val="14"/>
                <w:szCs w:val="14"/>
                <w:lang w:val="en-US"/>
              </w:rPr>
              <w:t xml:space="preserve">ACM </w:t>
            </w:r>
            <w:r>
              <w:rPr>
                <w:rStyle w:val="211pt"/>
                <w:b w:val="false"/>
                <w:sz w:val="14"/>
                <w:szCs w:val="14"/>
              </w:rPr>
              <w:t>-63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Тумба 8.06 Араб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Железны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Шкаф канцелярский ШР-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 xml:space="preserve">Кресло оператора СН- </w:t>
            </w:r>
            <w:r>
              <w:rPr>
                <w:rStyle w:val="211pt"/>
                <w:b w:val="false"/>
                <w:sz w:val="14"/>
                <w:szCs w:val="14"/>
                <w:lang w:val="en-US"/>
              </w:rPr>
              <w:t>450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атихин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Курганская область Притобольный район с. Раскатиха ул .Зеленая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нвентарный 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101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ешение Раскатихинской сельской Думы №4 от 03.03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 образование Раскатих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                     с. Раскатиха    ул. Зеленая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нвентарный 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4101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0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0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ешение Раскатихинской сельской Думы №4 от 03.03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 образование Раскатихин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ыд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9.0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Бочка для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Тум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211pt">
    <w:name w:val="Основной текст (2) + 11 pt"/>
    <w:basedOn w:val="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15:00Z</dcterms:created>
  <dc:creator>User</dc:creator>
  <dc:description/>
  <cp:keywords/>
  <dc:language>en-US</dc:language>
  <cp:lastModifiedBy>Admin</cp:lastModifiedBy>
  <cp:lastPrinted>2018-10-15T14:16:00Z</cp:lastPrinted>
  <dcterms:modified xsi:type="dcterms:W3CDTF">2024-03-01T04:19:00Z</dcterms:modified>
  <cp:revision>55</cp:revision>
  <dc:subject/>
  <dc:title/>
</cp:coreProperties>
</file>