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Сведения о юридических лицах, в которых муниципальный район является учредителе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уппа 2. Муниципальные предприят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873"/>
        <w:gridCol w:w="1872"/>
        <w:gridCol w:w="1589"/>
        <w:gridCol w:w="870"/>
        <w:gridCol w:w="1496"/>
        <w:gridCol w:w="1265"/>
        <w:gridCol w:w="990"/>
        <w:gridCol w:w="1369"/>
        <w:gridCol w:w="1244"/>
        <w:gridCol w:w="1241"/>
        <w:gridCol w:w="1314"/>
      </w:tblGrid>
      <w:tr>
        <w:trPr/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Полное наименование и организационно-правовая форма 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Адрес (местоположение)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ОГРН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Документ о создании 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Дата государственной регистрации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Уставный фонд, в рубля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Доля муниципального района в уставном капитале, %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Балансовая стоимость основных средств, в рублях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Остаточная стоимость основных средств, в рублях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Среднесписочная численность работников, чел.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дата, номе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наименование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ое унитарное предприятие Администрации Притобольного района «Притоболье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Ленина, д.9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11451000064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.07.20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9965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ниципальное казенное предприятие «Притоболье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Красноармейская, д. 1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19450100463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6:35:00Z</dcterms:created>
  <dc:creator>User</dc:creator>
  <dc:description/>
  <cp:keywords/>
  <dc:language>en-US</dc:language>
  <cp:lastModifiedBy>Admin</cp:lastModifiedBy>
  <dcterms:modified xsi:type="dcterms:W3CDTF">2024-02-29T11:13:00Z</dcterms:modified>
  <cp:revision>5</cp:revision>
  <dc:subject/>
  <dc:title/>
</cp:coreProperties>
</file>