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письменный с одним ящиком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№ 295 от 29.08.20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Давыд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ешение Притобольной районной Думы от 29.08.2007 № 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канцелярский ШЗ-009 1186*802*4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для настольного тенни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Холодильник фармацевт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канцелярский ШР-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медицинский с трейзером ШМ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министрация Притобо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урганская область, Притобольны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споряж. Администрации Притобольного района от 26.08.2011 № 152-р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Курганская область, Притобольный район, д. Верхнеберезово, ул. Советская, 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для настольного тенни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ИЗ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, Курганская область, Притобольный район, с.Глядянское, ул.Красноармейская, д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под компьютер светл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9.12.2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компьют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каф металлический КБС -042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естница штурм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 приобретения основ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. Обрядовка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штуки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. Ялым,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штук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нвентарный номер 1101360091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2800,0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050,0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8250,0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890,0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5100,0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. ст 2000,0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л рабоч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ыдовский сельсовет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UserKumi4</cp:lastModifiedBy>
  <cp:lastPrinted>2018-10-15T14:16:00Z</cp:lastPrinted>
  <dcterms:modified xsi:type="dcterms:W3CDTF">2024-02-05T02:55:00Z</dcterms:modified>
  <cp:revision>55</cp:revision>
  <dc:subject/>
  <dc:title/>
</cp:coreProperties>
</file>