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муниципальном движимом имущест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уппа 6. Мебель</w:t>
      </w:r>
    </w:p>
    <w:tbl>
      <w:tblPr>
        <w:tblW w:w="16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1559"/>
        <w:gridCol w:w="851"/>
        <w:gridCol w:w="708"/>
        <w:gridCol w:w="851"/>
        <w:gridCol w:w="992"/>
        <w:gridCol w:w="851"/>
        <w:gridCol w:w="850"/>
        <w:gridCol w:w="992"/>
        <w:gridCol w:w="1701"/>
        <w:gridCol w:w="1276"/>
        <w:gridCol w:w="1134"/>
        <w:gridCol w:w="1701"/>
        <w:gridCol w:w="928"/>
        <w:gridCol w:w="92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Адрес (местоположе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нвентарный номе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араметры, характеризующие физические свой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Балансовая стоимость, в рублях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Начисленная амортизация (износ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адастровая стоимост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 права муниципальной собств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Реквизиты документов – оснований возникновения (прекращения) права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ведения о правообладателе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граничения (обременения)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и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снование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даты возникновения и прекращения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-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?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ый отдел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от 06.07.2013 г. № 12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от 16.05.2013 г.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71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19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Е-93 (5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20-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анцеля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 прист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1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78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«Юпите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0-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инансовый отдел Администрации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FF0000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оизводственный СПРМ-1200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. д.Нижняя Алабуга, ул.Школь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адков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5.2013 № 130-з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5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7" w:hanging="77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-х створчатый, лам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-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14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8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 одним ящик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5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я Малого Совета Притобольного районного Совета народных депутатов № 47 от 30.06.1992 г., № 73 от 15.10.1992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СП ламинирова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таллический с черной обивкой, 10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6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офи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вет черный, 2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7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 све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Вод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з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03.2011 № 51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8.07.2011 № 12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4.08.2020 № 27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3.2011-07.07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7.2011 – 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.08.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ученика, 1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10104030-110104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31377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8826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463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1332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№ 295 от 29.08.2007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мебели «Сла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9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1.08.2005 № 14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8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2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04-110104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4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77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библиотек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5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ее место ученика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кольная, д.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10-110104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4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6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Давыд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ительское место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Чернавское, ул.Центральная,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051-110104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33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Черна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шение Притобольной районной Думы от 29.08.2007 № 29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07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 подголовником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39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№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8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№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З-009 1186*802*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одностворчатый Ш-1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Плотниково, ул.Центральная, д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06139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Плотниковская О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10.2015 № 16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полирова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630010/ с 27.10.2015 - 11010603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4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09.2005 № 155р; изменение стоимости- расп. от 27.10.2015 № 168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09.200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шетка медицинская смотровая КС с регулируемыми подголовниками 500*1900*5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учительский с тумбой и пол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361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лодильник фармацевтиче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4128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 вакцин и медикамен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2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анцелярский ШР-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-р 1186*802*404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1-створчатый Ш-й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Ялым, ул. Центральная,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28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Ялымская СО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6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062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енн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вык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дицинский с трейзером ШМ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361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пятидв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Нагорское, ул. Центральная, д. 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Нагор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7.10.2015 № 177-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10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1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ритобо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6.04.2010 № 88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04.201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.12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 (с антресол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трехствор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ядянское, ул.Красноармейская, 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1600000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1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6.19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 Отдел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. Администрации Притобольного района от 26.08.2011 № 152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17.10.2011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Притобольное, ул. Школьная, д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4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39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 199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20.09.2005 № 165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Притобольн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30.11.2015 № 20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1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д. Верхнеберезово, ул. Советская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Глядянская С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9.12.2015 № 20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9.12.2015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 Ст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 под телевиз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9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– груша взросл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6746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для настольного тенн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6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ягкий уголок угловой РенесК угл 31б/у крсм/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Межборное, ул. Сосновая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74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6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ОУ «Межборская ООШ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-ции Притобольного района от 15.01.2016 № 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01.2016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Консу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нина, 94, с. Глядянское, Притобольный район, Курганская обла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У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хозяйственное 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. Администрации  Притобольного района от 27.08.2013 г. № 251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8.2013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лка 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8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5-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(25 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94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110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«Вива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15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.07.201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20.07.2018 г. № 412-р; Распоряжение Администрации Притоб.р-на от 15.10.2018 г. № 451-р; Акт о приеме-передаче объектов нефинансовых активов от 27.07.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№ 32-р от 11.02.201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.0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25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4.2019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-х и зем-х отн-ий Курганской обл. от 11.02.2019 г. № 114-р; Распоряжение Администрации Притоб.р-на от 30.04.2018 г. № 109-р; Акт о приеме-передаче объектов нефинансовых активов № 004 от 11.02.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О Притобольный район Курга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01060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9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1-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10106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63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5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6.07.2019 г. № 43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12.2019 г. №295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12.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S-9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РД-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ле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правый ЛДСП б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60000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.09.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.мебель (стол компьютерный+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140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7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ресло офисное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JUPITE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GTR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Eg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.08.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1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СК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2.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ИЗО краш. С-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Департамента имущественных и земельных отношений Курганской области от 29.08.2019 г. № 487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тдел культуры Администрации Притобольного райо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итобольная Ц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3.02.2020 г. №14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2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овать двухярусная 5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Красноармейская, д. 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ДОУ «Глядянский детский сад №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6.08.2019 № 180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6.08.2019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лев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 СП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.9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енал ШРО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ШР 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мплект Перформер (стол, тум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 Глядянское, ул. Советская, 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0-0000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 «Притоболь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управ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01.09.2020 № 279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1.09.2020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тум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Р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езвозмездное поль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5.11.2022 № 283-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1.2022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тул для персонала и посетителей «ИЗО» хромированный каркас кожзам черный </w:t>
            </w: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Z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-11.КЗ  60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, Курганская область, Притобольный район, с.Глядянское, ул.Красноармейская, д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.12.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споряжение Администрации Притобольного района от 12.12.2022 № 304-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3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ВЛЯ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бор столов  из 4-предм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бельная стенка из 5-ти шкаф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2-х створчатый «Дуэ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 тумба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Боров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военком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бухгалтер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антресол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Притобольн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А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ресло офисное  Budqet E-279 (Гл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606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8.11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для кабинета гла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44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 со стеклом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888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 (каб.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6929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 подкатная (каб, глав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496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.12. 2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Чернавского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"Аскон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72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Стол угловой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558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оде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25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для кн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83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2. 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Набор мебели (кабинет специалис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181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.04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Комплект  стульев «Перх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58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однотумб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45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Тумба Т-40 присто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Полка навесная свет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10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ол под компьютер свет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ИЗО 2 шт. (крас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Шкаф купе Ба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7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Военко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4"/>
              </w:rPr>
            </w:pPr>
            <w:r>
              <w:rPr>
                <w:rFonts w:cs="Times New Roman" w:ascii="Times New Roman" w:hAnsi="Times New Roman"/>
                <w:sz w:val="12"/>
                <w:szCs w:val="14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Металически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31.10. 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кт приобретение основных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  <w:t>Администрация сельского со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ЯДЯНСКИЙ СЕЛЬСОВ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ая меб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14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. СКУ-14 р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19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а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SL-87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90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-купе 2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5-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709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фисное крес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бухгалте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86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(ясень шимо светл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для бума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рис. для с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лядян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ТНИ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«Проф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06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8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.12.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 с тум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8.08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.12.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 -0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металлический КБС -042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7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.10.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с ящи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3.04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енка мебе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стница штурм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0.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отниковский МП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«Чар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., Притобольный район, с. Плотниково, пер. Широкий, 7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360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.12.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кт приобретения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министрация Плотников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ператив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ЛЫМ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2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4907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25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8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106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00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15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Обрядовка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Центральная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7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 пол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82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оли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штуки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176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ья чер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Ялым,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Лесная, 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штук</w:t>
            </w:r>
          </w:p>
          <w:p>
            <w:pPr>
              <w:pStyle w:val="Normal"/>
              <w:tabs>
                <w:tab w:val="clear" w:pos="708"/>
                <w:tab w:val="left" w:pos="351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577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РЕЗ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у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8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19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69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кн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 50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плательный «Корн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. стоим.6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 xml:space="preserve">Стол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кни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8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письм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0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 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825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 вива/сл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89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51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ресло компьютер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Верхнеберезо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л. Шанхай 21/1 сельсо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нтарный номер 110136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. ст 200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463" w:hRule="atLeast"/>
        </w:trPr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Гладк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л раб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3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Гладк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Балансовая стоимость 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5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гор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Сейф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 xml:space="preserve">ACM </w:t>
            </w:r>
            <w:r>
              <w:rPr>
                <w:rStyle w:val="211pt"/>
                <w:b w:val="false"/>
                <w:sz w:val="14"/>
                <w:szCs w:val="14"/>
              </w:rPr>
              <w:t>-63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Тумба 8.06 Араб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Железный шка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78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exact" w:line="22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0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Шкаф канцелярский ШР-0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 xml:space="preserve">Кресло оператора СН- </w:t>
            </w:r>
            <w:r>
              <w:rPr>
                <w:rStyle w:val="211pt"/>
                <w:b w:val="false"/>
                <w:sz w:val="14"/>
                <w:szCs w:val="14"/>
                <w:lang w:val="en-US"/>
              </w:rPr>
              <w:t>450L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Притобольный район, с. Нагор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b w:val="false"/>
                <w:b w:val="false"/>
                <w:sz w:val="14"/>
                <w:szCs w:val="14"/>
              </w:rPr>
            </w:pPr>
            <w:r>
              <w:rPr>
                <w:rStyle w:val="211pt"/>
                <w:b w:val="false"/>
                <w:sz w:val="14"/>
                <w:szCs w:val="14"/>
              </w:rPr>
              <w:t>Инв. № 1111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катихин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Курганская область Притобольный район с. Раскатиха ул .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1013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7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 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урганская область, Притобольный район,                     с. Раскатиха    ул. Зеленая д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Инвентарный 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341013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6904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03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ешение Раскатихинской сельской Думы №4 от 03.03.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Муниципальное образование Раскатихинск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ельсо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5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ский сельсовет</w:t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офи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1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02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Стол компьют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. Давыд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5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09.01.201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Бочка для в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. Тума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9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31.12.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hd w:fill="FFFFFF" w:val="clear"/>
    </w:rPr>
  </w:style>
  <w:style w:type="character" w:styleId="211pt">
    <w:name w:val="Основной текст (2) + 11 pt"/>
    <w:basedOn w:val="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5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15:00Z</dcterms:created>
  <dc:creator>User</dc:creator>
  <dc:description/>
  <cp:keywords/>
  <dc:language>en-US</dc:language>
  <cp:lastModifiedBy>UserKumi4</cp:lastModifiedBy>
  <cp:lastPrinted>2018-10-15T14:16:00Z</cp:lastPrinted>
  <dcterms:modified xsi:type="dcterms:W3CDTF">2024-05-03T03:13:00Z</dcterms:modified>
  <cp:revision>57</cp:revision>
  <dc:subject/>
  <dc:title/>
</cp:coreProperties>
</file>