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 юридических лицах, в которых муниципальный район является учредите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2. Муниципальные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3"/>
        <w:gridCol w:w="1872"/>
        <w:gridCol w:w="1589"/>
        <w:gridCol w:w="870"/>
        <w:gridCol w:w="1496"/>
        <w:gridCol w:w="1265"/>
        <w:gridCol w:w="990"/>
        <w:gridCol w:w="1369"/>
        <w:gridCol w:w="1244"/>
        <w:gridCol w:w="1241"/>
        <w:gridCol w:w="1314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Полное наименование и организационно-правовая форм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Н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Документ о создании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а государственной регистрац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ставный фонд, в руб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оля муниципального района в уставном капитале, %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 основных средств, в рублях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таточная стоимость основных средств, в рублях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а, ном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ое унитарное предприятие Администрации Притобольного района «Притоболь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Ленина, д.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145100006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7.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96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ое казенное предприятие «Притоболь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45010046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5:00Z</dcterms:created>
  <dc:creator>User</dc:creator>
  <dc:description/>
  <cp:keywords/>
  <dc:language>en-US</dc:language>
  <cp:lastModifiedBy>Беспоместных М О</cp:lastModifiedBy>
  <dcterms:modified xsi:type="dcterms:W3CDTF">2019-10-28T04:05:00Z</dcterms:modified>
  <cp:revision>4</cp:revision>
  <dc:subject/>
  <dc:title/>
</cp:coreProperties>
</file>